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GIDX - iServer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Creates a RemoteAccess compatible userinde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3.x USERS.IDX file which then allows T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Server with the TG 3.x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 Type TGIDX /?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: Pete Rocca, rocca@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 :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  :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o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multiboar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