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long user written text and actions (more than 255 chars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correctly parse user messages and correctly jum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 interface is improved provided that command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screen if they are supported by the door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display width are now handled correctly (weird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!!! IRCDOOR/2 registration is now cheaper! Check ORD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RM for more information about current registr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ug with input of long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&lt;Escape&gt; key function - allows to clea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a bug when using an asterisk ('*') to replac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wn program is provided to be able to run IRCDOOR/2 from a DO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structions in paragrapgh 5.3 in IRCDO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small bug with editing long lin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ayment policy. Now accepted cash, bank transfer, checkque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credit card payments - see ORDER.FRM or INTL.FRM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d service (RFC 1413) is now supported!!!!!! IRCDOOR can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servers that require Identification Protocol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rs can see messages that the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 identd and empt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need for the spawn/hstart/hwait programs for DOS BBS users.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open COM port device by itself. COMx should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open port handle on command line, where 'x' is appropriat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policy changed! Use BMT Micro service company for ordering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duct. Se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tatus line update interval - now updates time on status l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stead of every other second. Also improved time-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weird bug with the "NOTICE" command in some situations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 send a notice command to you once you join into a channel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sometimes were crashing because of this,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enable direct chat mode with the user by pressing Alt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utput can be toggled with Alt-O key while the 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"/QUOTE" command... IRCDOOR can now connect to 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minor bugfixes and improvements to the enti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piped (color) output. Help file now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Identd server. Added "IdentdMaxWait" op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ch allows to specify a identd request maximum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NOTICE command.  Allows to send notices to IR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IRC parser.  New parser supports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channel text, actions, signoff strings, etc.  ^V, ^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output BOLD (^B) or INVERTED (^V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colors in program/configuration ar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