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et Connect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osing the Gap between Internet and Fidonet mail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DITS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ARRANTY AND REGISTRATION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LICENSE INFORMATION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AREWARE REGISTRATION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NTRODUCTION.......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EW FEATURES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ERMINOLOGY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NSTALLATION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REPLYING TO INTERNET MESSAGES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ONFIGURING THE INTERNET CONNECTION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USING REPLYCHK TO REPLY TO INTERNET MESSAGES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USING THE INTERNET CONNECTION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. ADDRESS BOOK MENU 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CATION OF FILES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FREQUENTLY ASKED QUESTIONS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WHERE TO GO IF YOU NEED HELP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CONTACTING THE AUTHOR...............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we a great deal of thanks to James Goldbloom of Acces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  James has helped immensely with his cod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eck utility used by Inet to process incoming internet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efforts have taken a load off of me, allowing me to concentr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.  If you've ever wanted to see a very successful message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, call his board tod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Goldbloom is an official support site for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nection.  He can be reached via Fidonet netmail at 1:109/61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re handled by the author, Mark Williamson.  I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 at Fidonet 1:202/750.  Use the online registration featu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util.exe to fill out the registration form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ile, so use the program to do i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you with the very best possible customer support,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 customer support echo, OMEGA_SOFT, which is n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zone one backbone.  Please request this echo from you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so we can keep in touch, and you can stay abreast of new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arranty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not FREE.  In order to use it beyond the 30 day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register it.  The registration form is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ET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ways to register Inet.  The most conven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s to use the Easy-Reg system in the InetUtil program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 to the question _Fill out the registration form_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ollect your information, and give you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ing it to me, or printing it out and sending it via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register Inet with your credit card online! 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ga Software BBS, login as Guest, and select Onlin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 It's easy, fast, and sec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cens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on, hereafter "the author". The Internet Connec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 attached hereto, hereafter "INET", is the  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Read the terms and conditions of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before using the software. If you for any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oever, cannot accept the conditions in this agreemen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use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cknowledge and agree that INET is a proprietary produc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y provisions. You further acknowledge and agree that all 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, and interest in and to INET are and shall remain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may be used for a period of thirty (30) days on a trial ba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determine its suitability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After this period you MUST register each copy of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 simultaneously.  If you have a multinode system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quired to register ONE copy of INET for use on a SINGL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 run more than ONE BBS system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NE copy PER system, no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entitles you to a non-transferable license to use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ny future versions of INET for as long as you wish,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 to future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that you are in violation of this license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 and accept that the author may cancel your registration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use INET that you may have. In the case of a disput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cens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author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,  should the dispute be decided in favor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is provided "as is", without warranty of any kind 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particular purpose, either expressed or implied, all of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explicitly disclaimed. The author only guarantees that  I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 is limited to the amount that the affected party has pai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or  in the event that INET was registered with a third par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 the author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y 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the author nor any of his employees, agents,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atives are in any way obligated to provide future vers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, or support for,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reely distribute and copy INET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INET distribution archive contains unmodifi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original files as produced by the author. Pay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may, however, charge their normal fee provided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 charge for INET is levied. No part of INE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whatsoever which  would involve some sort of trade without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Sharewar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net Connection is being distributed as a Shareware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unique concept in program distribu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has the opportunity to try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This concept will only work if all those wh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uphold the principals of try-before-you-bu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f you like a program, you must purchase it.  If you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yond a reasonable evaluation period, you are in ess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lating the principles of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version 4.0 costs $25.00 to register.  Ow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lder versions of Inet are not required to pay an upgrade fe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. However, this could change in the future as de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eatures and more development goes into the program. 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of development, research, and long distance phone call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ded in bringing Inet to you. I fully support my software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re taken to heart.  Compromising on price compromise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further develop the product.  I hope you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and further encourage you to register the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.  Upon registration, you will begin a long-la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ith the author, who not only apprecia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tfulness in registering, but also never forgets a custom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second-guesses a customer's needs.  Thank you f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offer a discount if you can get several sysops in your ar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net at the same time, so inquire with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, also known as the Information Superhighway, ha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omewhat out of reach by most Fidonet users and Sysops. 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a full Internet account, sending and receiving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two networks was a chore.  Until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provides the necessary link between a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message and a message acceptable to the Internet host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order to send a message from a Fidonet system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gate, also known as a UUCP gate, special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must be followed, or the message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rmatting rules, although easy enough to conform to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confusing to the BBS caller, who really had no idea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or Internet messages are, or what the formatting rules we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et Connection alleviates this responsibility and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matting in real time.  All the user must do is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Internet address, a subject line, and then they typ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using your favorite external message editing program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that simple!  The Internet Connection provides many more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is simplicity to make it an attractive addition to an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changes in the Fidonet organization have eliminate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, which used to be 1:1/31.  What this means is that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receive Internet email, your net must have a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with the fidonet.org domain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fxxx.nxxx.zx.fidonet.org' addressing method.  You can check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in your nodelist for GUUCP, and sending the sysop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 message inquiring the status of his gateway.  Otherwise,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n address such as `me@f750.n202.z1.fidonet.org'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sender.  The address `f750.n202.z1.fidonet.org'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into your gateway's internet address b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n the fidonet.org server.  If your local gateway does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ntry in the database at fidonet.org, then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 using the addressing method described above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ateway may have a different default address for you to us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heck first with the operator of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he Internet Connection is the most pot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-rich to date.  If you are new to the Internet Conne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its simple user interface a blessing, and its func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(hopefully) impress you enough you won't hesitate to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short list of features and enhancements thi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tandalone capability.  This is the single most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for many BBS sysops.  Inet can now be used to re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standard *.MSG directory.  Features such as read, rep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new, delete, and more make the Internet Connection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 for offering complete Internet email to your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ANSI and ASCII message editors.  The internal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used instead of your current editor if you des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built in editor lacks some features you will s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in many of the full-featured editors available for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upport for the RFC-822 _Reply-To:_ field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reply address of the sender.  This c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an Internet account for your BB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this field is obtained from the Your Domain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t handling of Internet message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et configuration utility, INETUTIL, is the sing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manage your Internet Connection system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etting up options for Inet and Replychk, INET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anages the address books and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imits file, BADADDR.CTL, can be used to limit a us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ess to internet addresses according to their security leve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want to restrict access to LISTSERV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paying callers, you may add LISTSERV to the BADADDR.C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long with the desired security level, and Ine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essages to be sent to any address which contain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ERV unless the user has sufficient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chk 4.0, by James Goldbloom.  Advanced message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llows easy integration into your BBS.  Replych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when Inet is not run in standalone mode.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documentation for Replychk, and the online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    This refers to the Message Information File created by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when replying to a message, or when cr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essage.  This file is not normally rea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however is created as a convenience to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display pertinent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eing written.  This file name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is fil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Send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Recipient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Messag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Conferen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YES = Private Message, NO =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which does not create or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message file similar to the one described ab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be able to utilize the /REPLY featur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consider using Inet's /READ mode to handl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lying to internet messages.  Since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order of the lines described above, you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specially configure Inet to work with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system does not support an external edito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MSGINF/MSGTMP files, then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Inet as a standalone reading door for your inter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, and leaving this line at its default format. 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MP    This refers to the Temporary Message Text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your BBS when replying to an existing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reply, the BBS will wri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message to this file.  The editor may then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ote this text, usually via the Control-Q key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vary depending on the editor you are using. 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vary depending on the BBS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     This is the term used to refer to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ranslates Internet messages to a Fidonet forma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ce versa.  To save yourself some phone bill money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route messages to this system through your hu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your mailer documentation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roughout this document we will be referring to some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ommands, referred to as Optional Data Commands, or macr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by BBS systems like RemoteAccess, Proboard, Quick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y others.  Since every BBS system is different, and no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may mean the same thing across platforms, we will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hat these commands are intended to mean so you can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command or option for your BBS software. 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P    Represents the communications port Inet is operating 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obtained from the BBS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(DOOR.SYS, DORINFO1.DEF, etc.).  Inet will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hen placed o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substitute the actual port in place of *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   Represents the actual baud rate the communications por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at.  This information is also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nformation File.  Inet will recognize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laced on the Editor Command Line field in INETUTIL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ubstitute the actual baud rate value in place of *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# or *N Represents the node number which Inet is operating und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formation is sometimes retrieved from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ile, but this is not totally reliable.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, you should always specify /NODE*N on the INE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n your RemoteAccess or QuickBBS optiona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.  For Proboard users, this option is *# on your Type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Data Field command line.  Inet recognizes both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# when placed in the Editor Command Line fiel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TUTIL.EXE and will substitute the actual n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*N or *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* commands that Inet understands are *P, *B, *#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*N.  Inet does not make use of *X or *M.  Rememb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useful place for these commands WITHIN Ine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 Line.  When configuring Inet within the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eed only specify the node number (/NODE*N or *#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mory swapping (*M or *X).  Please keep th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X or *M This is not an Inet command, however, is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 to inform RemoteAccess that it must perfor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to disk or EMS when executing Inet.  For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, this command is *X.  For QuickBBS sysop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Swapping option in QCONFIG when setting up I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ndle replies.  For the /POST mode, QuickBBS sysop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*M on the Optional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's functionality is controlled in two ways:  By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ET.CFG and by command line parameters.  Complete deta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uration option can be found in the INETUTIL.EX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y pressing F1 at any time.  Each command line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Sample usage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AD=          /READ=C:\NETMAIL    Tells Inet to load 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e and loads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EPLY          /REPLY              Tells Inet to load in REPL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that it should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GTMP/MSGINF files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OST           /POST               Inet loads in post new mai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 the user can then wri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rnet message.  Inet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r the To: and Subj: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ERSONAL       /PERSONAL           Used only with  /READ mode, 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now only look a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stined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W            /NEW                Used only with /READ mode, 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 now only look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s foun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rectory. Inet will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ssage attribute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message has already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y the recipient.  If it ha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t will be skipped in a /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ROM=          _/FROM=JOHN DO_     Forces the From: line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text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FROM=.  Note! 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ntire line inside quot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 error to put only the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quotes, it must also encom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/FROM= por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O=            _/TO=JOHN DOW_      Forces the contents of the _T0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 to that of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ollowing the /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UBJ=          _/SUBJ=TEST"        Same as above except deal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DE           /NODE4              Forces the node number to I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or /LOCAL    INET.EXE /L         Enables Inet to ru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INET is run without parameters (or with only the /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, it will first check for a MSGINF/MSGTMP file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BBS (and INET) when replying to a message.  I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found, Inet will look for the @INETADDR marker in MSGT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the message is an internet reply, and will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thing to remember is regardless of your BB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you can now use Inet to BOTH post and reply to inter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The only minimum system requirement is that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mpatible network mailer.  This is the `front end'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where your Fidonet mail packets come in.  Beyond this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to using Inet as your emai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to installing the Internet Connection (Inet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the netmail address of a UUCP gateway host near you.  Ke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that you can route mail to the gateway if you do not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distance, or the gateway nearest you has a slow respons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ocumentation on your mailer, or the Frequently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easiest way to do this is use a nodelist view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ok for GUUCP in your region.  The closer you can ge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alling area the better.  Jot down the address, as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t into INETUTIL.EXE.  Please see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HELP.TXT in your Inet archive for detailed information on 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UCP host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distinct modes that Inet can operate in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trolled by a command line parameter.  Note:  Only on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a time.  The command line switch for each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OST          Used for writing a new message.  This mode i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ten used as a menu option from your BBS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menu, for example:  _(W)rite an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_ which would execute INET.EXE /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LY         Enables reply mode.  Inet checks for a valid e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(provided by the @INETADDR line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lychk). If the @INETADDR line is present, 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es into internet reply mode, otherwis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treated like a normal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is recommended when installing Inet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as an external editor in plac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one.  Using Inet in this method ensu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mless transition when a user selects &lt;R&gt;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reading messages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sysops whose BBS software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SGIN/MSGTMP format and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AD          Enables the reading mode.  This parame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ed by the directory where the .MS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read are stored.  Inet will loa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found in the directory and display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 The actual command line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is:  /READ=&lt;PATH&gt;, where &lt;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o re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design a menu option within your BBS System, perhaps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option '&lt;I&gt;nternet Email'.  In this example we will use 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hot-key.  The most logical place for this new option i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, but its location does not matter.  Below we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xamples for the command lines, one for just posting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message, and the other for using Inet in standalone /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use a Shell to DOS menu function to call Inet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ne, or Command Line, will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ad Inet to post a new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ad Inet in standalone, read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 /READ=C:\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is very important to force your BBS software to swap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running Inet.  Usually this is done by using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 like *M or *X (RA/QBBS/Proboard).  Refer to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to determine how to force the BB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Inet.  This is very important, due to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of Inet and your external editor (if applicable).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is the need to have your BBS software generate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 (drop file) that Inet can use.  To be on the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, try using DOOR.SYS (standard PCBoard 52 line format)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on many systems and seems to work just great.  If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your BBS to generate this file, all the better.  Reme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latform Inet is running on is irrelevant wh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lone option, as long as a door information fil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BBS sysops, you will need to enable the memory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QCONFIG instead of using *M on the optional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course you may need to adjust the path for your instal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tells Inet it is to startup in POST mode, prompting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required to install Inet into your system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now be able to send Internet messages from you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orrying about frustrating formatting rules!  Additio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et allows up to 70 characters for the actual To: address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ng Internet addresses may be used, instead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35 characters for most BBS systems.  But there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Inet than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s should be used to run Inet from th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AD MODE:   C:\INET\INET.EXE /READ=C:\EMAIL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oa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# *X *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POST /NODE*# *X *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AD MODE:   C:\INET\INET.EXE /READ=C:\EMAIL /NODE*# *X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PLY MODE:  C:\INET\INET.EXE /NODE*N  (For REPLY mode: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able swapping in QCONFIG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OST MODE:   C:\INET\INET.EXE /NODE*N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EAD MODE:   C:\INET\INET.EXE /READ=C:\EMAIL /NODE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one of the above mentioned systems, please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information on your BBS system and how you have Inet setup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include as much information about using Inet on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 to make the Sysop's life a little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Replying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ncluded in this version is a program called REPLYCHK.EX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documentation for this program.  It has been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ames Goldbloom, and all support question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.  For all practical purposes, this program is REQUIRED by In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properly identify the email address of the message sen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exceptions to this rule, please see the Frequently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t the end of this documentation.  You may get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f you do not use REPLYCHK.  Use INETUTIL to set the REPLYCH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(defaults are almost always preferable). 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 are in the REPLYCHK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reads a message, they will most likely want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 They would usually press R for Reply, and the BBS will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and the user will type their reply and save it.  Sin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 systems do not know the difference between a regula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Internet message, the reply the user has just written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ly end up going nowhere, just written to the BBS message 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Inet becomes uniquely useful!  Remember, not al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support using an external message editor, or the MSGINF/MSG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For now, we will assume you are using one that i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 will enable the reply handling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I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above command line in your External Message Editor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setup.  Inet will look at the temporary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e BBS (MSGINF/MSGTMP) during the reply proces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termine if the message is a normal message need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y Inet, or an Internet message, requiring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.  This is done transparent to the user.  I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ternet message, Inet simply loads the message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BBS when the messag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using BBS software which supports these featur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Inet in standalone mode, and it will take care of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the user, handling replies, and posting new messag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.  However, using Inet in /READ mode does not necessarily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 to use Reply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Configur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 comes with a configuration program to make life a easier for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, INETUTIL.EXE, is the proper meth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he Internet Connection.  You will find detailed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each of the configuration options.  Therefor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nformation has been removed from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online help system for information o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Using REPLYCHK to Reply to Inter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CHK is designed to scan incoming netmail messages befor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your message base by your echomail tosser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strings of text in the message body which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or's Internet address.  To keep messages in a common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ble by anyone or any computer on the Internet, standard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ctate the format of each and every Internet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ternet messages are transferred into a Fidonet syste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routing information is usually left intact.  REPLYCH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advantage of this information to automatically determin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the person sending the message. When you reply to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processed by REPLYCHK, Inet will automatically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address and fill in the To: line for you.  The REPLYCHK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rules which determine what to look for when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address.  We will examine a couple of actual Interne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vt  From : f.greatorex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  : Mark.williamso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bj : got your messages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GID: relay2.geis.com 5cbd36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: f.greator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PLYADDR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_From: f.greatorex@genie.ge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important lines to note in the message ab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the @REPLYADDR line.  This is called a kludge lin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ually hidden from the caller.  Kludge lines begin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(ASCII 01) character (this gets translated to the &gt;@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above upon export).  When the BBS exports the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TMP file, it may or may not write the kludg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If it were a given that ALL BBS systems qu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ludge lines, then finding the reply address would be simp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is is not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important because it serves the same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@REPLYADDR line, but is not a kludge line, so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be quoted, because it is part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other common messag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ur-valhalla!lawrence.edu!Dennis.Ribb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 &lt;01HNUO27116U0009NI@LUCIA.LIB.LAWRENCE.EDU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07 Mar 1995 09:54:57 -0600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e is particularly interesting, because at first gl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: line seems a bit odd.  Do not be alarmed,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legal address.  This is called a &gt;bang= path. 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style of addressing Internet messages and its u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raged.  Using REPLYCHK, Inet would easily be able to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: "Paul De Groot, Edmont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r-valhalla!freenet.edmonton.ab.ca!pdegroo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eco-propaganda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ine.A32.3.91.950307135332.40184A-100000@freenet.edmonton.ab.c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Tue, 7 Mar 1995 14:00:24 -0700 (M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, 6 Mar 1995 DHEGEMAN@gateway.wbc.ed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above is more challenging, but still easily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PLYCHK.  Using the From: line, REPLYCHK would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&lt;&gt; as the beginning and end of the address tex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information between them.  (The From: line abo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wrapped to fit the width of the screen and printed pag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rmally be on one line, ending with the &gt;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ere you have it!  Numerous samples of Interne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PLYCHK will automatically detect the reply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Inet a field it can read directly, and insert into th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your repl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REPLYCHK.CFG file is simple, and is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le itself.  Please print out the file and exa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ntents.  You should not normally ne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s they have been optimized to work with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messag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at is required to use REPLYCHK is to plac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hat processes your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NET\REPLYCH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the path may be different on your system.  The ideal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is line is just before your tosser imports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ssage base.  This will ensure any inbound internet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for use by Inet before going to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et reads the MSGTMP as it was written by the BBS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.MSG file (in /READ mode), it will attempt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an Internet message using the @INETADDR lin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an @INETADDR line, Inet will proceed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Using the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net is very easy.  When the program loads in /POST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ll be prompted to enter a destination address.  They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70 characters for this address.  They may also type ? to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 or / to load the Address Book Menu.  These must b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input line.  If you have enabled the address boo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will appear with several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user has typed in a To: line and a Subj: lin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Inet will load your editor.  The user will then typ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s usual, and Inet will take control again when they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net will write the message as a netmail message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UCP host and then prompt the user if they wish to stor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address book (if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implest way to use Inet.  Now, we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ook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1.                Address Boo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storing the user's favorite addresses, In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llow your users to store a comment attach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ddress Book Menu,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th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ADDRHELP.A?? screen, pausing at each end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either a partial or exact match with the user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ext.  If the user selects Partial match, Ine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comment field for a matching string.  This is han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up a list of coworkers, or members of a clu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list of the user's addresses, prompt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at the end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e user to select an address to edit, the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elds to allow editing of the address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!  Since Internet e-mail can be used for more th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message to an individual, some times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certain words or commands in the subject of your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Now you can have Inet do this for you automaticall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n address in the address book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ment.  If you begin the comment with the word &gt;SUBJECT: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 the colon &gt;:=, Inet will retrieve the text t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sert it into the Subj: field of the message.  Now,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rieve an address from the address book, the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ddress will be filled i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 user to select an address to delete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ation, the address record is deleted from the databa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trieval is possible after th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new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prompted to enter an address and comment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exits Inet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disconnects the caller,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screen redraw.  Very useful in the event line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le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/Privat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oggles between using the Public Address B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own Private Address Book.  Unlike the Privat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the Public book are visi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ddress Book entries may only be Added, Edit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user with Sysop Security Level.  Inet will create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ook file in the same directory as INET.EXE.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tually created until the first public address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the To: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n ANSI (graphics) mode, Inet uses a scrolling light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elect addresses.  In this menu, the addres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menu, and the comment is on the right, surroun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).  In non-graphics mode, the selection is made from a hot-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user presses a single key to make a selectio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re also hot-keyed.  Pressing the highlighted let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selection as if the ENTER key had been pres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Location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log files, Inet expects to find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, address books, and configuration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ET.EXE.  This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, if Inet finds a configuration file with a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the current node number, that configuration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For example, assuming you have three nodes,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T.EXE directory, you have INET.CFG and INETCFG.2.  Inet on nod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will use INET.CFG while Inet on node 2 will use INETCFG.2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When using INETUTIL.EXE, you will be promp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lename of the configuration file to edit or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:  I am using a BBS which is not listed in this document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I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Most likely the answer is yes.  You have to study 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teracts with external programs to determine if Ine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Here's a table to help with this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                               Answer    Use 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you a member of Fidonet        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Fidonet style network?             No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your BBS create one of the    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oor information files:       No      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, DORINFO1.DEF, EXIT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.TXT, SFDOORS.DAT, or 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your BBS create MSGINF/MSGTMP?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o        Standal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your BBS support Hudson, Jam,      Yes    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ish, *.MSG, or Goldbase message      No      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I am a bit confused with the reply process.  How do I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CHK for my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Normally, you do not need to configure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for REPLYCHK than those already provided.  All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s to have REPLYCHK run *PRIOR* to your echo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son for this is that REPLYCHK must scan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directory before the tosser imports the messag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.  When a user replies to a message,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MSGINF/MSGTMP are written to disk.  Inet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SGTMP file (which contains the message body) and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keyword @INETADDR.  Immediately following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ctual internet address of the originator.  Inet u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to send the new message to the correct addr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special line, Inet treats the message as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ssage and simply allows you to edit the message te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 back to the MSGTMP file which is in turn read back 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I have 15 addresses on file, but INET and INETUTIL both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I have only fou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With the previous version of Inet, a program error (BU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ed in improper tracking of addresses.  Run INETUT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CK USER FILE from the User File Manager menu t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I don't want my users subscribing to internet lists, ho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ntrol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Use the BADADDR.CTL file which contains address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How can I quote the original message in the ASCII 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The quote feature is not available in th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This is by far the most fantastic program I have for my BB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register this work of 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Use the INETUTIL program and fill out the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credit card, and send it directly to my Fidon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NOT ROUTE THE MESSAGE).  Or, use the Online Registration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y BBS, or, lastly, use good `ole snail mail and send a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I am not using a BBS that is directly supported by Ine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I can use Inet in standalone mode.  If I used In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messages from my inbound netmail directory, do I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CH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:  The short answer is no.  The long answer is maybe no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chk provides a great ability to move internet messag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irectory, which you can keep separate from your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do not have much volume, or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ze this feature, then no, you do not need to run REPLYCH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et will determine the internet address from th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same settings you have for REPLYCHK.  As In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list grows, the dependency on REPLYCHK may increas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ttempt to keep it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Why would I want to set a security level on the pos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Perhaps to attract donations to your BBS.  A user can brow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Inet, but when they attempt to post a message, a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isplayed telling them they have insufficient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blah blah, please do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I can't seem to locate a gateway for my outbound email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There are numerous gateways in Fidonet.  Look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or GUUCP or UUCP.  If your gateway is long di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oute your mail through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Ok, How do I route my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If you are using Frontdoor, then you need to edi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FD and place an entry such as this near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-to 1:202/707 1:202/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ddress is your hub's address.  The second addres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ay address.  Additionally, you mail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in INETUTIL to reflect HLD (hold), LOC (local), and PV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vate).  This will make sure that the outbound inter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sent during an event instead of everytime a user sen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it's your c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What about support for:  listserv, gigo, direc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, newsgroups, netmail, nodelist lookup, autorou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email, file attachments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Stay tune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Where to go if you nee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frequents many Fidonet Sysop conference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Utilities, QuickBBS Support, Proboard Support,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s, Spitfire, and others that deal with BBS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send Fidonet netmail to one of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end of this documentation.  The best place of 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me is in my Fidonet conference, OMEGA_SOFT.  There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of discussion on all of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possibilities for Inet's future expansion.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expressed ideas that would expand Inet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The author gladly accepts all your comments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ssible to reply to all of the messages about Inet, I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!  Your messages are always read by the individual who do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ming, so ideas are always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tact the author at the support BB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/Registrations:             Alternate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Williamson                    James Goldbl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omega@connectnet.com     AD Messag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(619) 575-4245                Fidonet 1:109/6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131                         Internet: denied1@blkcat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rial Beach, CA 91932           BBS: (703)241-18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BS Guest Account:                (BBS Guest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as GUEST to download         Login as INET TE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y out our software!           Password: I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