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NNTPD is built specifically for GIGO.  Any o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waste of time.  This code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TPD, an SMTP daem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hor: Pete Appleton, pete@rayko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have it reloop on exit, in case of error or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artup right away.  More a safety net tha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omething unexpecte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nntpd will create "BAG" files for GIGO (dated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!).  You will need to have a BAGS directory defined in GI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*only* allow news postings from *one* sour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vider's news delivery machi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NTPSERVER=canonical.serve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not be an "alias"; this must be their machine's *true*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coming connection is made, their IP address known; nn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up the name associated with that IP address, and comp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you set in your NNTPSERVER variable.   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ank, then NNTPD will not care who connects to po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  Your provider must be *sending* the new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far more efficient in terms of delivery times,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method (ie souper, uqwk).  If your host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, you will receiv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ete's SMTP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gram is free, and should be received with source code.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s and conditions apply - do what you want with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 warranty, feel free to modify it but please give 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c) 1995 Pet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his version, as well as mine,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MD file - be sure to edit a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ntpserver=calweb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ntpd -p c:\spool\ba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 reloading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ey /w5 %%key                           ; this pauses 5 seconds in 4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