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version of SMTPD is built specifically for GIGO.  Any other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bably a waste of time.  This code is based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SMTPD, an SMTP daemon for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uthor: Pete Appleton, pete@rayko.demon.co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which, the complete archive is actually inclu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batch file is included at the bottom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start it up automaticly at boot up; it waits automatic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twork connection to arrive (courtesy PING, since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PWAIT for PPP conne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, smptd will create "BAG" files for GIGO (dated 5/15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later!).  You will need to have a BAGS directory defined in GIGO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 differences between my modifications from hi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AG file support for GIGO dated 5/15/95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ther formats, ie pop3 etc are NO LONGER SUPPOR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 with dereferencing a null pointer squashed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oming session occured where the sender was not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DNS records for reverse 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il will be accepted _for any address at all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m _not_ checking the domain name.  There are 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 running multiple domains.  We'll let GIGO take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bouncing a message back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"Proper mailbox support" - or as close as you can get to i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aling with a gateway.  The gateway _will_ receive the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(es) no problem for any user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lorized :-)  and modified the text to my li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ourse, it's configurable - edit the source and recompile(!)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05/31/95 SMTPD.EXE file will, if there is a serious bu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 file called "CORE".  If you feel it is warra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send me that file - I can see what was going o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as running that caused it to crash.   Be sure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 what program and what version (include the DATE!) of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it w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The program is free, and should be received with source code. 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erms and conditions apply - do what you want with it,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have a warranty, feel free to modify it but please give me cr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(c) 1995 Pete Apple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included his version, as well as mine, of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 not correc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oesn't forward mail to a secondary SMTP daemon (debatable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whether desirable anyw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Reverse path is not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.CMD file - be sure to edit as nee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 Let's make this window REAL big - we can resize it, and scroll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 con1 80,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ay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ho Locating host  web1.calweb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ng web1 56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errorlevel 1 goto 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 This will place .bag files in E:\BAGS, which is where my GIGO loo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tpd -p e:\b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 4OS/2 has a nifty way to wait, w/out CPU overhead, a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 ability to continue _early_ (instead of waiting the full ti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 If you are not running it, you may modify this as nee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 or ignor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ho SMPTD quit - Ctrl-C to abort - - otherwise restarting in 2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key /w20 %%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to 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