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ALL take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ALL requires UUDECODE.EXE by Richard Marks.  I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act that his program handles multipart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ecking etc that I don't know how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directory where all of your raw text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ext files should have Subject: filename part 1 of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ject: filename 1/xx 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UU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eft over means that it couldn't find what i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 have binaries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