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l simpl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directory with *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NUM  (or RENUMP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NUM C:\DIR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jfesler@wmeonlin.sacbbx.com, or at 1:203/7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additions:  Se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