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SER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kludge (with full source) to process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ce requests from remote users.  The functional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iar to other listserv processor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only handles the subscribing and unsubscrib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in an automated way, that the users can u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of the system administrator.   ML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out the messages for the mailing list [GIGO wil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and EXPLODE statements - see the GIGO docs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actually set the mailing list functions 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is provided should you wish to modify it'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d features.  I'd be interested in seeing any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ask the programmer to make the docs.  Programmers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-world perspective ;-)  If you can make these mor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ublic, feel free to shoot them back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the user's persp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serv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nd a message to listserv@yoursite (or whatever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up as).  Users can request HELP, SUBSCRIBE &lt;list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 &lt;listname&gt;, INDEX, QUERY, and DISCONNECT. 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cesses there requests and sends back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stname-r@yoursi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nd a message (message body doesn't matter)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.  The user is automaticly added to the mailing lis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 informational message about the mailing lis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(from your persp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up some additional configuration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name-r  FUNCTION  listserv subscribe li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2name-r FUNCTION  listserv subscribe list2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istserv    FUNCTION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ends a message to one of the above addresses, GI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FUNCTION.REQ, a simple text file.  At the top of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two lines ("Apparently-To:  ..." and "Apparently-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").  Following those two lines, the entire e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disk, with all headers.  It will be up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it wants to understa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 will read that file, finding out who the user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ignoring the rest of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STSERV program is used in the first context, LISTSER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open LISTNAME.ML (.ml stands for mailing lis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ddress will be placed at the top of this list. 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ddress are not repeated.  If LISTNAME.FAQ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user in the confirmation message. 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any special rules, the posting-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instance, LISTSERV is a little more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.  The user can request HELP; help will b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HLP exists, it will be shown; otherwise, the defaul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English.  Users can subscribe and desubscribe to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; the mailing list names have to be 8 character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nly letters, numbers, and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SUBSCRIBES or UNSUBSCRIBES, a check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LISTNAME.ML; etc) is made.  If it is there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return to GIGO, GIGO will check to see if FUNCTION.RE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LISTSERV generates that file, and GIGO will happi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IT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an added feature:  If you wish, you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s only take effect after a confirmation lett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, and that user confirms it.  This prevents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ly formed email addresses from subscribing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ling list attacks that have been going 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is feature,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STSERV=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listserv.  A good place is your autoexec.bat (do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your config.sys (os/2 users.. don't forget to reboot);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into the batchfiles that run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, the confirmation text is not configurable;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.  If you're a C programmer, you can merely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,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LISTNAME" may be subsitute with any 1-8 characte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, and is a gener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AME.ML    : Actual list of email addresses (one addr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) of people that should be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AME.FAQ   : File given to anyone who subscribes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 Should include conference rules;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;  contacts;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TXT   : Shown at the top of all respons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ER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IDX   : List of all mailing list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mple ASCII file that is shown verbati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requests the INDEX command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, the program will genera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on the fly withou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ERV.HLP   : Help file shown when the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default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written in Spagetti-C (tm), and is no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.  It compiled fine under Borland 3.1 (16 bit) with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 for me.  I'm not using anything fanc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n-dirty program.  (A total of about 4 hours, if tha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should be able to provide you with a sh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quests; you may be able to even make it in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mailing 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source code is Copyright 1993,1996 by Jason Fes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Use of this code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esler@gig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