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MA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kludge (with full source) to take an areafix messag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a GIGO function request), and update the mappin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ng the addition or deletion of the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n Areafix-type program on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is program will make no sen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there is no standard for forwarding requests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; this is implementation-defined for each site. 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, you're going to hack it out yourself :-)  Over her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y's Robot and a 4dos batch file to generate the netmai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message formated as my particular host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t up two additional configuration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FU area-fix@&lt;yoursitehere&gt;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area-fix  FUNCTION  fixmap.exe mappi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GO gets a message to "Areafix", it will subsitute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given (be sure to subsitute your site address!).  GI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able to recognize that there is a USER defini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, and a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O will generate FUNCTION.REQ, a simple text file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xt file will be two lines ("Apparently-To:  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arently-From: ...").  Following those two lines, the entir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written to disk, with all headers.  It will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 if it wants to understa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AP.EXE will then run, skipping over the headers. 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message body, it scans it for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uctions to the echos (newsgroups).  This message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by an areafix-type program and using the areafi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.  (If you don't know what this is, then this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ean nothing to you).  FIXMAP will write the new addi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, and write the remaining mapfile out to disk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tractions made by FIXMAP will be shown at the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ost recent at the end, instead of the top), and will be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FIXMAP will ONLY modify "= newsgroupname NEWSGROUP" lin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are changes to the line, they will not be modif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by f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AP will *also* create "autonews.txt",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 newsgroupname" and "- newsgroupname" messages (in lowercase, 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*may* help make it easier for someone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/drop messages to your internet service provider's new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Note: there *is* no standard for changing news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sk me, ask your internet provider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return to GIGO, GIGO will check to see if FUNCTION.RE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program does not make one; therefore GIGO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written in Spagetti-C (tm), and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pping 7k big.  If you take out the comments, maybe a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k...  It compiled fine under DOS and OS/2 for me with Wat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under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should be able to provide you with a shell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quests.  A more suitable program may be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was also written to take advantage of GIGO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source code is Copyright 1994,95 by Jason Fesl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reserved.  Use of this code is gran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bi Wan Kenobi says, "Use the Source, Luke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esler@gig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