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h                                                 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BBS to HTML converter                    (c) 1996 by Wiz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 FEATURES 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h can convert a ascii FILES.BBS list into a htmltabl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ld Wide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2h will strip most undisplayable characters (like high-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You can personicate your filestables by using .TOP and .B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2h will omit line feeds and carrige return, reducing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htmlfile. (Can be disabled with the /R sw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 LICENSE 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FreeWare. FreeWare means that you may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, without registering. You may also make copy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them to third person as long as it is for free. I st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pyright which means that you are not allowed to take the hon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aking the program. Thats it &amp; that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use f2h often, please send me an E-mail, so i ca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y are using f2h, and where they co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 USAGE 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h [source [destination]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nation: source and destination can be omitted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is omitted you can't use destination. The 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ound: If destination is used, source must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and destination can be paths or filename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for &lt;source&gt; is .\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for &lt;destination&gt; is .\FILES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 will turn readable mode on, adding linefeeds to html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t will be readable in any ascii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When turning readable mode 'on', the htmltable will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te a lot in size, taking more time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 write filenames in uppercase. By default f2h will writ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case. I haven't tried but i was told that files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ed if in uppercase, even if they also are i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 PERSONIFICATION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give the html table your personal look by us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ame&gt;.TOP and &lt;name&gt;.BOT, placed in same directory as FILES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ame &lt;name&gt;. Fx. if you are using MYLIST.TXT as FILES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.TOP and .BOT files must be names MYLIST.TOP and MYLIST.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TOP file will be written in the same file as the htmlt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, and .BOT will be written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can as an example contain &lt;body&gt; setting, lik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background images/sounds. f2h will only create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, not even &lt;html&gt; and &lt;/htm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default .TOP and .BOT files by placing them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h.exe and naming them F2H.TOP and F2H.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F2H.TOP and F2H.BOT have been inclu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. The actually do nothing, but the statements with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a proper html file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 CREDITS 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was programmed by Lars Christensen AKA W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s and bugreports: Alex Henriksen (alexie@danbbs.d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comments / requests for modification to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ail to reach me at this address (if i change ISP or the 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ry my snail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s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kekaeret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K 9490 Pandr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