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included to try to document items that are o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have requested them.  Task list items are basic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tems that are either already in the works, or are s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format the Log entries to something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have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w for a configurable LOGLEVEL, i.e. Everything, Basics, mini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ly, etc... Suggestion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Log entries to include filesize for outbound packets,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DBQ2FTP to update the DBRIDGE History Database to allow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like usual to see what has gone out to a system (Ala ALT-H,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me as above, only for INBOUND stuff (Alal ALT-H, I).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ick DBQ2FTP on the inbound fil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have DBQ2FTP Launch your NET/FTP Scripts, then see w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 is returned to DBQ2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ve DBQ2FTP Make copies of outbound files to an FTPS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do that in the batch file like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a configurable option the user can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corporate internal error trapping routines, to give the us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n the good 'ole "Run-Time Error"! (Done v0.94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-Test mode, DBQ2FTP will process the sam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for each NetMail message contained within tha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appen for each priority type of mail (N,C,I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sent.  It doesn't do the outside of -Tes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