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 DATE 4 iNSTiNCT Version: 2.00� / Code by PHANDER - VERY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sage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info you get when you run the program should be enough for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so jus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PH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