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��  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�  � �   � �    </w:t>
      </w:r>
      <w:r>
        <w:rPr/>
        <w:t>fUNk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   � �   � �    </w:t>
      </w:r>
      <w:r>
        <w:rPr/>
        <w:t>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�   � �   ���    </w:t>
      </w:r>
      <w:r>
        <w:rPr/>
        <w:t>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 � ��� � ��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  <w:t>Ŀ 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: HOSTiLE            � 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: WiDE               � � � � [W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        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USER.DAT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Usr2Txt (USER.DAT -&gt; US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USER.TXT with info about your users. Use # and # to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include in this file. Enter saves, 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Search for a user (Handle, Location, Comment o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case insensitive search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Se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user to a profile. Use # and # to change profile. Enter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Toggle Password mode (Show/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passwords from being showed to other persons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re hidd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         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        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     Ch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/Space     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 Inser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user called 'Dogson'. Edit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Delete this user (only flag set, run USERPACK to nu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ELETE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 upset if TBAV (or any other heuristic scanner) says F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bably is infected by an unknown virus'.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ubscriptions (SubEnabled:=TRUE) you should be aw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a profile to a user, the ResetDate isn't set.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 Thanks to Leviathan for telling me how this thing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fix it. If you're really in need for it, tell 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be sure to repor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