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il Productions 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>ReChat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v1.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... Syntax &amp;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... Afterwords (IMPORTENT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...... :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Si... : Is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at is provided as is, without warranty of any kind or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guarantee is that ReCha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at software and information is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nd international laws of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Looser and/or ReCoil be held responsi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for any damages or costs, this software may cause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, lost savings, lost income, lost information, los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ReChat, or other incidental damages caused by using R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reely distribute and copy ReChat provided no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d that the ReChat archive contains no 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iles as generated by Looser. ReChat.exe may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, sold or distributed in any form which would invol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without prior written permission from L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t is a splitscreen chatter witch will work with EVERY known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le to execute external .exe files, for example RA, ITC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Switch" available is /O witch starts the chat without asking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J  -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U  - UPLOAD FiL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D  - DOWNLOAD FiL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T  - CHANG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I  -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- ENDS C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R 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C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E  - END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I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&amp;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ECHAT.EXE &lt;COMPORT&gt; &lt;DTE 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=1                  Left edge o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=1                   Top line on r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=11               Chat window height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asonY=13          Row to place the ask-reason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Reason=YES           Ask for reason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=YES                Play pagesong and wait for sysop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ime=30             How long to wait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olor=#[0;1;34m    The ANSI code to set sysop's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lor=#[0;1;32m     The ANSI code to set user's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X=75               Column to place the leftmost digit of the chat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Y=23               Row to place the chat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=YES               Show chattimer. Will not show until 1 min.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Color=#[0;1;39m    The ANSI code to set the chattim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=YES           Release timeslices to windows and oth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TriggerLevel=3    Times you can repeat a word without gett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riggerLevel=10     Time chat can be idle without talking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SpeechDelay=3       Time between each i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ars= ,.!?</w:t>
        <w:t xml:space="preserve">       Chars that will conclude a word. Us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CFG &amp; DOWNLOA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</w:t>
        <w:t>**#B                        Text that will start a Autodownload/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.exe port 2 speed 57600 rz  Command line to execute. Filename will be added to the line 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                       Protocol name that will appear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se three lines for eve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SOP, MACROS.USR &amp; MACROS.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                            Word to find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, the allmighty sysop       Text to replac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4m                      The ANSI code to set the macro's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MACROS.ALL the colorlines can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se person's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se three lines for ever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sop will only replace words writt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usr will only replace words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all will replace words written by both the user an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T.I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Is this the right room for an argument?</w:t>
        <w:t xml:space="preserve">    Text to show. OBS! CR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5m                                       The ANSI code to set the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se two lines for ever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 will alternately be shown in the user's/sysop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ntence will be shown when the program has been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riggerLevel seconds. There after the sentenc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SpeechDelay second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T.RW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op nagging!!!)           Tex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                    The ANSI code to set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se two lines for ever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 will appear when the same word has bee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TriggerLevel times. The word counter will start over whe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                          Name to show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:000                      &lt;- Ascii to translate an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001                      Incomming ascii 0 to : Outgoing ascii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: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: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 OBS! This blank line marks the end of the P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 A blank line must end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268 17 C           TONE [Hz] [1/100's seco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4                  WAIT  [1/100's sec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s used for a silent pause. ReChat will randomly select a pages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G directory located in the ReChat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C T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 1      2      3      4      5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45     134    268    536    1071 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     71     142    284    568    1136   2273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75     150    301    602    1204   24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#     80     159    319    638    1275   255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84     169    338    676    1351   270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90     179    358    716    1432   2864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     95     190    379    758    1517   3034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100    201    402    804    1607   3215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#     106    213    426    851    1703   3406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113    225    451    902    1804   3608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     119    239    478    956    1991   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127    253    506    1012   2035   4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T IS SHAREWARE!!!! SO PLEASE SEND SOME MONEY TO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HAVEN'T CRIPPLED THE PROGRAM IN ANY WAY IT STILL IS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Hendeberg (Looser)            Claes Arg�rds (Is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76                               Br�tenv�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01 47 �REBRO                       S-703 75 �RE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04/152                             2:204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@[194.103.205.120]              istari@[194.103.205.1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END US A GREETING, POSTCARD OR A FREE PIZZ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