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iS A SWEDiSH PROGRAM - WHY iS THE DOC iN ENGLiSH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�                    �   �������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������  �����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   ����� �  �� ��     ��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۲������</w:t>
      </w:r>
      <w:r>
        <w:rPr>
          <w:rtl w:val="true"/>
        </w:rPr>
        <w:t>ݰ���������߰�</w:t>
      </w:r>
      <w:r>
        <w:rPr/>
        <w:t>۰</w:t>
      </w:r>
      <w:r>
        <w:rPr>
          <w:rtl w:val="true"/>
        </w:rPr>
        <w:t>��������</w:t>
      </w:r>
      <w:r>
        <w:rPr/>
        <w:t>۰</w:t>
      </w:r>
      <w:r>
        <w:rPr>
          <w:rtl w:val="true"/>
        </w:rPr>
        <w:t>�����</w:t>
      </w:r>
      <w:r>
        <w:rPr/>
        <w:t>۰</w:t>
      </w:r>
      <w:r>
        <w:rPr>
          <w:rtl w:val="true"/>
        </w:rPr>
        <w:t>��ݰ�����������ݲ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۲۲�����۱����۰��۰���ܰ�߰����۰��ܰ��</w:t>
      </w:r>
      <w:r>
        <w:rPr>
          <w:rtl w:val="true"/>
        </w:rPr>
        <w:t>ݰ��ܰ����������ݱ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  ��� �������� ����������  ������������� </w:t>
      </w:r>
      <w:r>
        <w:rPr/>
        <w:t>[W]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�          ����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</w:t>
      </w:r>
      <w:r>
        <w:rPr/>
        <w:t>I  T  C      S  E  C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GCHAT for Instinct -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here: Dogson Chat as a door for Instinct. You probab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our mag 'A-doggi-dog', issu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egular shit for ITC doors. Should be easy. Just edit DOOR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C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copy DOGCHAT.BAT to \ITC\DOOR and put *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C\DOOR\DOGCHAT...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y not install it as a Y door, and replace the Y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or something else, you can leave a message to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board he's on, and he will forward it to me. Or try the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@aros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him the message is for kES0b0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.......................... kES0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testing ..................... Saj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................... HOSTiLE &amp; kES0b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SPiDER/Wi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about releasing iTC 1.3x soo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... / kES0b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RL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