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��� �������� ���  ��� �����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��� ���      ���  ��� ��� 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��� �������  ���  ��� �����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��� ���      ��</w:t>
      </w:r>
      <w:r>
        <w:rPr/>
        <w:t>۱۱�� ���    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 �������� �������� ���    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INE GIF FILE VIEW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1-1994 Frank Capo - No Anch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pix is a BBS Door which allows your users to preview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files while online. VIEWPIX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Desk - a freeware utility written by Jay Wherley, and SHOW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areware program written by Bill Parquet. You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e and spread the word about GIFDesk and SHOWGI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this Door to run properly, you MUST inclu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AUTOEXEC.BAT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R USERS KNOW TO LOAD UP SHOWGIF FIRST ON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USING THE DOOR! SOME USERS ASSUME THE DOOR WILL J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FS TO THEM WITHOUT LOADING THIS INCREDIBLE T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IX.EXE  -&gt; Main ViewP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DES45.ZIP -&gt; Utility Used By View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GIF55E.ZIP -&gt; SHOWGIF - GIF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IX.DIR  -&gt;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IX.CNF  -&gt;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PIX.SEC  -&gt; Sample Security Leve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IX.DOC  -&gt;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&gt;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COMP.ZIP   -&gt; ViewPix Data File Compiler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!.DOC  -&gt; Any Changes Since This File Was Written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ETUP.EXE  -&gt; ViewPix Setup Program (RUN THIS TO SETUP VIEW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FIX.EXE    -&gt; RUN THIS ONLY IF YOU HAVE PREVIOUSLY INSTALL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 TO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HGIF55E.ZIP into a separate directory for now and unz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to a subdirectory on your BBS drive. Multi-node system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directory which can be accessed from all nodes. 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IFDESK.EXE from the GIFDES45.ZIP file, also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to setup the door.  You may include a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nd VPSETUP will read and/or use this file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filename parameter, VPSETUP will use VIEWPIX.CNF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Multi-node systems need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if the "drop" file\pathnames are different from nod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IX.CN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configuration file.  Use any ASCII editor to ed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carriage return/linefeed af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           #1 -&gt; Drive\Path to DOOR.SYS (or other do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chovies PC  #2 -&gt;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      #3 -&gt; Type of Software BBS (See typ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#4 -&gt; Serial Number fo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IX          #5 -&gt; Name (NO EXTENSION) if .DIR, .LST and .S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  #6 -&gt; Work Driv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#7 -&gt; Default VIEWPI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789           #8 -&gt; Configuration Op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IF55E.ZIP     #9 -&gt; Name of GIF viewing util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#10 -&gt; COM port setup (NONE if standard) (See Updat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#11 -&gt; COM port I/O address (NONE if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BOV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3 above can be specified for the following BBS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P  - GAP BBS which us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   - SPITFIRE 3.x which uses SFDOORS.DAT &amp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C3  - WILDCAT! 3.x which us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V - WWIV which uses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  - PCBOARD -&gt; DOOR.SY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- RBBS which uses DOORINFOn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#7 and #8 refer to the type of graphic that GIFDESK will com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ollowin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GRID                 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1 x 1 Grid          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&gt; 1 x 1 Grid              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1 x 1 Grid       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&gt; 2 x 2 Grid          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&gt; 2 x 2 Grid              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&gt; 2 x 2 Grid       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&gt; 3 x 3 Grid          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&gt; 4 x 4 Grid              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&gt; 5 x 5 Grid       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7 is the DEFAULT setup you wish the door to start with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is to any of the permitted options (1 Thru 9) which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numb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IX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by the setup program.  It is a standard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/add to it if needed.  VPSETUP will help you configure 5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f you need more, just edit this DIR file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to all directories on your system that have GIF fil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scriptive "Header Names"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IEWPIX.DIR and VIEWPIX.SEC MUST have the sam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".DIR" file included in the archive for the exac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IX.SE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ser security levels (one per line)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directories contained in VIEWPIX.LST. 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higher than the ones you list here will have access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.  THIS FILE IS OPTIONAL - IF NOT USED N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BS program has its own set of rules for creating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own BBS manual for information on setting up your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run them. The following is an exampl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BS which is called VIEWPIX.BAT and placed in the GAP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                   -&gt; jus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VIEWPIX            -&gt;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IX VIEWPIX.CNF    -&gt; run VIEWPIX with VIEWPIX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                   -&gt; jus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GAP                -&gt; return to GA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uns VIEWPIX can have any filenam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lace you have the filename. (As in VIEWPIX.CNF abov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. The files with extensions .DIR and .SEC can be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s long as you place the same name in the VIEWPIX.CNF file (lin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a good job! The VIEWPIX DOOR should run now,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re going to LOVE this Door! How many times hav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IF files only to find that they weren't really what you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IX solves that problem! This is what actually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s can display files listings of all your GIFs and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hoose to configure VIEWPIX, download and/or "Preview"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file containing the pictures they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IFDesk, an amazing software program, is responsible for mak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view" possible! VIEWPIX passes filenames to GIFDesk and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its magic. VIEWPIX then takes the "Preview" file, assign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DOS filename and sends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users has SHOWGIF loaded as a TSR, they will see the graph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ownloaded into their system! If not, they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view"  file afterwards with their favorite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COM/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forget - VIEWPIX also needs DSZ to perform file transfers.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men Technologies is a fine protocol tool package that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. Get it and REGISTER IT! Make sure it is plac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PIX to find it.  This door will not function proper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gistered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IEWPIX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locally, go into VIEWPIX and have it make a preview for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view the file online. You will be ab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ny directory you choose for later viewing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viewer. OR...  Load up SHOWGIF and give No Anchovies BBS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IX is written in  QuickBASIC 4.5 using Kenny Gardner's GAPQBD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VIEWPIX has been compiled to "stand alone" and needs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r Runtime library to execute.  It will support locked DTE rat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8,400.  As a Sysop, you have certain function key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users are in VIEW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              -&gt; Shell To DOS ("Exit" brings you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    -&gt; Twi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    -&gt;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-&gt; End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           -&gt; Main User Stats In Sys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           -&gt; Displays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                   -&gt; Additional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 Arrow]                -&gt; Increases User'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n Arrow]                -&gt; Decreases User'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IX  registration is only $35.00 (US funds) payable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5 Lak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htabula, OH 4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gon to No Anchovies BBS (216)466-1151/1152/1153 and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redit card to register.  Type REGISTER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will only allow (10) GIF files to display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