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GI256 Virtual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12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WARNIN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ll VESA bios systems support the virtu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some of those that try to are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GI256 driver will return a flag called Virtual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ill indicate if the virtual display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ely, BGI256 cannot identify a buggy Vesa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experiencing problems, you should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facturer of your display card to see if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d VESA driver. If you plan on us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functions in distribution softwa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your customers will ha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WARNING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the virtual screen concept, think of i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vailable a large piece of drawing paper of some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is is the virtual screen. The virtual screen is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you will be doing all the work. For now let's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screen is 1000 pixels wide by 1000 pixels 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screen always starts at location Vx=0,Vy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changeable. The end points of the virtu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rtMaxX,VirtMaxY) is determined by the size of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this hypothetical case, VirtMaxX=1000,VirtmaxY=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 is determined by a number of different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display software and hardware limit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play memory available, and the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irtual screen, there are two areas that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area, and the display screen area.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is is to think of one person drawing on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the virtual screen, and another person look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person's shoulder at the paper. Each of them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that they are wearing special glasses which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view. Each can only see a portion of the virtual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can move their field of view around any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reen. That means that the person doing the draw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wing on one area of the virtual screen, while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over the drawing person's shoulder can be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above sound familiar? If you've look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Page and SetVisualPage BGI command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hey are performing. The difference is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ew is limited to discreet pages. On a tru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re is no limitation to the positioning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virtual commands allow the independent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awing area and the display screen area any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. The only limitation is that the are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outside the virtu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screen area is fixed by the particular mod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select mode (0),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320x200 which means that the display screen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. While you can move the 320x200 area around any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display, you can only change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changing the mode (eg mode(2) will give you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display screen are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GI256 has been initially loaded, the drawing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match the screen area/resolution for the sel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 for mode(0) the drawing area will be set to 320x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phics mode has been initialized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an be set to any size that will fit within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. Once set, it will remain at that siz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Each mode has its own drawing area defin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from Mode(0) to Mode(2), and chang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size in Mode(2), when switch back to mode(0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ode(0) drawing area will be selected agai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Mode(2) again, the selected mode(2)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ll be reselected. Also when you change modes,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screen area offsets will be set to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screen is also controlled separ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odes. The default width of the virtual scre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InitGraph is the default width of the selected m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solution. If you change the virtual screen's wid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nged for that mod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Vx=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Vy=0         - Virtual screen 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+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DrawOfsX                  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DrawOfsY     - Drawing area 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                          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                          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    +-----------------------+    |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ScreenOfsX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ScreenOfsY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- Display area -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    |                       |    |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    |                       |    |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GetMaxX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GetMaxY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+-------------------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DispMaxX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DispMaxY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+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VirtMa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VirtMax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virtual display is not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VESA systems.  VESA does not require that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(functions 6 and 7) be fully supporte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upport the function. Worse, some only partial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or have buggy implemenations of the functions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easy to determine if a buggy VESA bios is in 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y the action of things not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issues that you need to determine. One 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virtual work area larger than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is is controlled by VESA function 6 (SetScanLine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if this is changeable by changing the sca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looking at the results. If GetScanLineLengt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ength, the virtual scan line resiz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ength was not changed, either the new length giv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ong, or the capability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ctual scan line length returned may not be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requested. This is the result of hardwar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rol how long the scan line can be and the incr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an grow. Additionally, you cannot set the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to be less than the display resolution.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 length to 0 will cause the default screen re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the scan line length (eg if the screen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, the scan line length will be set to 3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uperVGA systems are limited to what virtual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they can support. If the selected leng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able, the next larger size will be select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the supportable size for the scan line.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the maximum size is currently 204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ange the scanline length,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can lines (VirtMaxY) most likely will als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number of scan lines available in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controlled by how much display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scan line length, the memory is re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tra length is obtained by reducing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vailable scan lines on the virtua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can line length, and thus the virtu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sing the SetVirtualWidth procedure in BGI256.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let's assume that you have 1MB of display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selected the 320x200x256 mode. Thi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6 scan lines (1048576/320=3276). Remember, this 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, you may not get this many due to hardwar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virtual system may not be available. If you re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anline length to be 640 pixels, the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can lines will be cut in half (1048576/640=163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may be even less depending o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area is the area in which the graph un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In a virtual display system, the screen resolu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elation to the drawing area that is selected. The BG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lected drawing area size for its resolu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 of the drawing area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rawingSize procedure in BGI256. The Drawing are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or larger than the display screen size. The dra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wider or taller than the virtu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offset of the drawing area (DrawOfsX,DrawOfs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where in the virtual screen memory the BG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The top left corner of the drawing area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0,0 by the BGI. If the drawing area is the same s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screen, you will not be able to move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rea is a window on the virtual display. The scree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imited to the drawing area. The screen area is a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window which can be positioned anywhere on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size of the screen area is dependent up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virtual area can not be made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, and the screen area cannot be mov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splay area. Other than that, the screen are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nywhere on the virtual display by setting the ScreenOfs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Ofs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isplay area is always fixed to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selected GraphMode. You cannot chang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by changing the GraphMode selection. You can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position of the display area anywhere within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ependent of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ystems limit the maximum position of the scree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virtual display memory regardless of how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. normally this shouldn't be a problem, bu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he effective size of the virtual display i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rictions of the display screen area also ho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 with the exception that unlike the scree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 can be re-sized up to the size of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rea, and the drawing area size is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mode. The GraphMode command only control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it does not control the BGI drawing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ther minor issues to take into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virtual drawing area. If you chang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reen, it will reorganize the virtual screen memory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isting image to be distorted. Additionally, the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ds graphics variables will not reflect the ne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hange the virtual screen size and/or the dra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you will need to call the SetGraphMode procedur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unit variables will be updated to the new dra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You do not need to call the SetGraphMode procedure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ing is moving the drawing area to a diffe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irtual screen. It is only required if you ar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virtual screen or drawing area. Als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irtual screen and display area are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GraphMode. If you change the selected Graph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adjust the virtual screen width and dra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f they do not f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