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</w:t>
      </w:r>
      <w:r>
        <w:rPr/>
        <w:t>Creators of "The Comm Router"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</w:t>
      </w:r>
      <w:r>
        <w:rPr/>
        <w:t>Now the official manager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</w:t>
      </w:r>
      <w:r>
        <w:rPr/>
        <w:t>"BBS Utiliteez Softwar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</w:t>
      </w:r>
      <w:r>
        <w:rPr/>
        <w:t>Stephan Pollack  [CEO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 </w:t>
      </w:r>
      <w:r>
        <w:rPr/>
        <w:t>Doug Harrington  [Chief Programme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FidoNet 1:285/703 - utilz@bbc.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 Development  Incorporated    �    Support BBS/FAX: 308-762-22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-1997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lger (1:321/200)        City Scape BBS                  413-568-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Smith (1:348/964)        The Prime Directive             204-275-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ua Eckerman (1:290/12)     Imperial BBS                    515-243-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self a FREE registered copy of MAXpa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BBS door author that releases a new door or, updat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using TDK and implementing full MAX Graphics capabilit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your own FREE registered copy of MAX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public release (Non-�eta Release) of your door, simply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or file attach it to a netmail message (shareware copies on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ick up your FREE registered copy of MAXpaint the very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plex rules or stipulations, these are the onl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ly one copy of MAXpaint per software development firm. Ev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must bear a separate valid software company nam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for joint software fir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oor must be written using the TDK v1.34 (or greater)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door only needs to support remote MAX Graphics. Door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graphics if you wish, but this is by no mean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Full MAX Graphics Capabilities" only means the us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completely through the door without flipping MAXterm back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excluding the TDK ANSI startup). This only means that a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every part of the door without ever seeing the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on writing MAX Graphics SVGA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such a new concept, this section will be kind of lim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. I have yet to write a full blown MAX compatible doo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no problems at all converting your exis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any previous versions of TDK, you probably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put _EXIT, DOORKIT1, DOORKIT2; at the beginning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S" declarations. Well, that is no longer true....You can now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declare units in any order you want. Just keep in mind th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is to have TDK_VARS and DOORKIT1 in the USES claus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ors that support local SVGA graphics must contain the PALET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is archive or the doors will never run in local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needed for redefining the SVGA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support local graphics and local sound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MAXSOUND.EXE utility with your programs as well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ample file player specially compiled for TDK. Since MAXter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evelopment kit for handling sound files,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dd sound capabilities to TDK. See the file MAXSOUND.DOC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on implementing automatic resource updating in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include the files PDRIVE.EXE and PDRIVE.DO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o long as both files remain unmodified.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Drive within your programs, see the file MAX_UPD.P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X_DOOR.EXE archive foun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ost likely won't be running your doors in local SVGA 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you will most likely want to overlay all of your units that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VGA graphics interface. Otherwise, your programs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00K of conventional memory that they really don't need to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scal manuals for more information on utilizing overlay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o keep in mind is that if you run your doors in local S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ry to assure that your machine is faster than the rem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will have to sit and wait for your machine to finish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. Local SVGA should be used for testing purposes on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lly have no local control over what the remote sees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eing _EXACTLY_ what the remote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l means, read the file MAXINFO.DOC to learn how MAX Graph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erminal program work with each other. This is by no mean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don't even take the time to read the information,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t even bother trying to write MAX Graphics SVGA doors. MAX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everything you need to know about the graphics protocol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write a door that the user is locked into the SVGA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klist, text reader, or when they have entry fields on thei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disable your user inactivity timeout.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into one of these situations, everything they type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within their terminal program until they quit. In thi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imply monitor the carrier signal only or raise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activity timeout to an approximate time that you thin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need to query the user's terminal for data from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s, the text editor, their name and password, remote syste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lists, picklist selection info, etc....This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ir system to your door and saved in a text file. Al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with the file extension being the same as the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full multi-node compatibility. See the file SVGADOOR.PAS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ctual file names that are used for each type of data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Door procedure in DOORKIT1.PAS also lists thes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you use a picklist or a text reader of a screen, these i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first to be drawn on the screen. Both of these items occup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1 and 2 (used for the scroll buttons). Any tim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 on the screen, MAXterm will automatically assume tha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2 are the scroll buttons. So if you draw any butt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picklist or a text reader, the user will be locked into 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loop and will be forced to drop carrier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and Re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you include resource files with your doors, you will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file by the name of RESOURCE.LST to the program archive li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ource file names. The reason for this is because th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update door relies on this file so the user can downlo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resources before proceding into the BBS. This fi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in the same directory that you store the program resourc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q the MAXterm resource update door by the magic name MAX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imilar program in the MAX_DOOR.EXE archiv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alled MAX_UPD.PAS to demonstrate automatic resourc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how to use the PDrive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you distribute in your programs should contain a uniqu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revent display errors on the remote end. The best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rrors is to use the CRC32 value of a file for it's file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UNIT.PAS unit, this is a special unit for calculating the CRC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or string. The default icon library file names in MAX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LIB.001, ICON_LIB.002, and ICON_LIB.003. You should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you are using any custom icon libraries. The same rul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CX image files, font files, or sound files, use a uniqu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possible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-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include full icon libraries with your doors.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s two or three icons, you can chop the library down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equired icons for your door included in the library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example of how you can chop any icon library down to siz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. When a door displays an icon, all you do is seek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location, so just put all of your icons at the beginning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never try to seek past the highest record (zero based)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 for a much faster transfer of your icons in resour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B-,D+,E+,F+,G+,I-,L+,N-,O-,P-,Q-,R-,S-,T-,V+,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CHOP; {This code is courtesy of Brad Larned / Fz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16x16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16,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30x3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30,1..3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con60x6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: ARRAY[1..60,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6    :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6  : FILE OF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6    : FILE OF Icon16x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0    :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0    : FILE OF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30  : FILE OF Icon30x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60    :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0    : FILE OF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60  : FILE OF Icon60x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1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(S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(S,L,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Int :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true if file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nf :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RST(Filename,AnyFile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:= (DOSERROR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{func Ex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CONCHOP.EXE OldFile Newfile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1) = Current Icon Library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2) = New Icon Library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str(3) = New Icon Count - Cut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= 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1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2 := PARAM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:= StrToInt(PARAMST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op = 0) OR (Stop &gt; 100) OR (NOT Exist(FName1)) OR (FName1 = FName2)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('.001',FName1) &gt; 0 THEN BEGIN   { 16 x 16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16 x 16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16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16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16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16,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16,I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('.002',FName1) &gt; 0 THEN BEGIN     { 30 x 30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30 x 30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30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30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30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30,I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30,I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('.003',FName1) &gt; 0 THEN BEGIN    { 60 x 60 Icon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60 x 60 Icon Library Detecte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60,F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60,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Dat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D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OT EOF(Dat60)) AND (Count &lt;= Stop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Dat60,I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D60,I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Dat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ll Done, New Icon Library ',Fname2,' length set at (',Stop,') Icons 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ICONCHOP.EXE OldFile Newfile Count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MA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also capable of a very special feature which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that also run on the user's system. These are referred to as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 a MAXecutable file. These are special executables that run in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SSION\ subdirectory. These executables are called with MAXter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as the only command line parameter. MAXecutable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\MAXTERM\SESSION\MAXINFO.DEF drop file, this is a cust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eated every time MAXterm receives the MAXecute(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MAXecutables work with MAX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ecutable is a standard executable file with the exception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un in the \SESSION\ subdirectory of MAXterm. You can still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by feeding them false information in their start up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 development. A MAXecutable is designed to read a MAX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o get all of the required communications parameters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send the MAXecute('FILENAME.EXE') command, MAXter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rite a MAXINFO.DEF drop file in the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lose the comport while leaving the DTR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hut down the graphics mode (ie: RestoreCrtMo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hange to MAXterm's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Execute FILENAME.EXE with MAXterm's home directory as ParamSt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Change back to the MAXter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Restart the graphics mode (ie: SetGraphMode(GetGraphMode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Restore the previous S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Re-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Send an ASCII #13 to the comport indicating a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ile the MAXecutable is running, you have 100% control over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erm is no longer active in any way whatsoever. So it is complet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monitor for carrier, inactivity timeouts, etc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now do things that are impossible within the con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script/MAXcontrol/MAXcolor language. You could theoretical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 any other graphics resolution, the TDK and UltraBGI 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 means required for MA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MAXecutable is simply a remote operated door. It's not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, it's simply a way of giving door programmers unlimited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tal freedom of program design. When writing MAXecutabl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look at things kind of backwards. The remote system ac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in a sense. Just like any standard ANSI terminal, MAXter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ything about how much time a use has left. So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 of a "Server" program that runs as a door off of the BB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eded to transfer the actual MAXecutable from the BBS to the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will be required to get any information about the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the remote. There are no standardized commands or methods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erver is an absolute must. The server may also be needed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core data files or other critical system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NFO.DEF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BS or a door send the MAXecute command to your terminal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special drop file for the MAXecutable program to read...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ne by line definition of the MAXINFO.DEF system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user's name stored in the current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user's password stored in the current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 SoundBlaster: "TRUE" or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urrent .PKG file name in use with no .PK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ogram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ogram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ystem arch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ystem default archiver (1=ZIP, 2=LHA, 3=ARJ, 4=RAR, 5=Cus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ustom archiver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ustom unarchiver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ustom external protocol upload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ustom external protocol download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urrent comport in use (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urrent comport hex address (0 for standar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urrent comport IRQ (0 for standard 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urrent comm device (1=UART, 2=Fossil, 3=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urrent comport port speed (ie: locked port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Current connection speed (ie: caller's actual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urrent comport input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urrent comport output buff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Using hardware flow control: "TRUE" or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m initialization string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Modem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Modem on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dem off 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Modem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term only uses 8-N-1 communications....If I was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7 bit communications stuff or any internet programm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ould say that is was from "Internet Utiliteez Softwar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use drivers do not support resolutions above EGA so MAX Graph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simulated mouse cursor with most mouse drivers. An clear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mouse only supports resolutions as high as EGA is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ky or erratic in its movement. If your mouse suffers from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tact the manufacturer and see if there is a driv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that supports 640x480x256 resolution. If the manufactur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n SVGA driver for your mouse, you may want to try th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in MS-DOS 6.22 to see if that cures the problem. If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 then you may want to shop around for a new mouse and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VGA resolutions, you will find it a very worth while invest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X Kernel relies on two environment variables to be se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s correctly. Without these variables se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sired results when attempting to play sound files. GX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ttempt to scan your ports to locate your sound c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ome operating systems such as Windows 95 or Windows 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 may actually be hidden. PnP sound cards are pop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nce there are no physical electronics to set the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dy this problem, you can insert two environment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. If the sound card cannot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GX Sound will scan the environment for the S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variables. Even if your sound card mak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by default, you can add these to hopefully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TOEXEC.BA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LASTER=A220 I2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variable identifies the sound card's hex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MA channel. Some default Sound Blaster installations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3 at the end so you may want to try adding it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variable points to your Sound Blaster softwa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Some Sound Blaster compatibles rely on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ed in a \DRV\ subdirectory of the base director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ards have this driver programmed into the ROM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n't. So you will need to experiment with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ndows 95, your sound card software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setting that you can adjust. In most case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emulate a Sound Blaster (SB) or Windows Sound System (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set it to emulate a Sound Blaste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STANDARD DISCLAIMER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esponsible  for   direct,   indirect,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 damages  resulting  from any defect,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perform.  No other warranty expressed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 purposes  only.   Backup  all  hard 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,  and  CD-ROMs  before  running  this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ny resemblance to real persons, living or d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 coincidental.   Void where prohibited. 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 List  each  check  separately  by  bank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ies   not   included.    Contents   may  sett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Use only as directed.  Do not use whi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tor vehicle or heavy equipment.  Postage will b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e.  Apply only to affected area.  May be too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ome  viewers.   Do  not  stamp.   Use  other 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stings.  For  recreational  use  only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.   All  models  over  18 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s, consult your physician.  No user-serviceabl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.   Freshest  if eaten before date on carton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first class stamps to mail a VHS cassette.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meant  for  educational  purposes  only. 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ous membranes.  Subject to change without  notice.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.   Simulated  picture.   Your  mileage 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news broadcast.  No postage necessary if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ited States.  Breaking seal  constitutes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greement.   For  off-road use only.  As seen on TV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fits  all.   Many  suitcases  look  alike. 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intial  amount  of  non-tobacco ingredients. 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like.  Colors may, in time, fade.   Slippery  when 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office  use  only.  Not affiliated with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.  Drop in any mailbox.  Edited  for  television.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; process promptly.  Post office will not del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.    List   was  current  at  time  of  printing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locations only.  Not the Beatles. 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 for early withdrawal.  Grass catch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door  closed while engine is running.  Do not wri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.  Falling rock.  Lost  ticket  pays  maximum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ancelled  check  is  your  receipt.  Add toner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here.  Avoid contact with  skin.   Sanitiz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.   Be  sure  each item is properly endorsed.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ithout admitting guilt.  Slightly higher  w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ssippi.    Not   affiliated  with  Snyder's  of 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 and their families are  not  eligible.  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.    Not   responsible   for   errors  in  typese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y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show.  Limited time  offer,  call  now 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delivery.  You must be present to win.  Dramat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.   Persons  using hold-open latches must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ueling point during refueling.  No passes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gagement.   No  purchase  necessary.   Use  on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ventilated area.  Keep away from fire or flam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ame  type.   Approved for veterans. 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Check here if tax deductible.  Bleu Cheese 25� 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equipment  shown  is  optional. 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es.  No Canadian coins.   Not  recommended  for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corded   for  this  time  zone.  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3%  surcharge  on  Visa  and  MasterCard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citors.  No pedestrians, bicycles, or farm machine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vies  unless otherwise specified.  Vapors harmful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.  No smoking.  List  at  least  two  alternate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pull  up,  then  pull  down.   Call  toll 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ging.  Driver does  not  carry  cash. 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on  back  of  previous  stub.   Deal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tives.  May not be  available  in  Alaska,  Hawa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Rico.  Sorry, Canada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ice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an Pollack [C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arrington Jr. [Chief 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 Box But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utilz@bb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1.ridgecrest.ca.us/~sprice/max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