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</w:t>
      </w:r>
      <w:r>
        <w:rPr/>
        <w:t>Creators of "The Comm Router"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</w:t>
      </w:r>
      <w:r>
        <w:rPr/>
        <w:t>Now the official manager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</w:t>
      </w:r>
      <w:r>
        <w:rPr/>
        <w:t>"BBS Utiliteez Softwar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</w:t>
      </w:r>
      <w:r>
        <w:rPr/>
        <w:t>Stephan Pollack  [CEO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 </w:t>
      </w:r>
      <w:r>
        <w:rPr/>
        <w:t>Doug Harrington  [Chief Programme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FidoNet 1:285/703 - utilz@bbc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Development  Incorporated    �    Support BBS/FAX: 308-762-22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3 comman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and other RIP capable BBSes, this isn'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of the RIP technology. These same strings of tex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computers all the time. Besides, according the the US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there is no copyright or trademark issued prot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: !|1K|*|#|#|#  or  #[!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re may be some similarities between MAX Graphic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raphical BBS packages, this is not done intentionally.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 about every graphical BBS out there from DOS to Windows platform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create things in the image of my own memory. I by no mea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to duplicate someone else's program or interface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AX Graphics that resembles any program you may hav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it as a parody. You know, like what Weird Al Yankovich do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's songs. The only difference is that I just have a crappy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or when it comes to programming....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  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1,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I'm not about to plagiarize on any other graphical BB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I have done is devised a new SVGA graphics protocol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RIP and RIP2 simply do not off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quality graphical user interface for the caller, yet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sist on supporting the RIP format in their doors and BBSes. RI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 EGA graphics interface, RIP2 is barely SVGA interface, RIP3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nDozzzze based internet/telnet toy, but MAX is a true full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full digital sound capabilit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in and use with _ANY_ BBS package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those people that want to be able to offer a _True_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to their callers without forcing them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change BBS software. All you really need to do to implemen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o any BBS is rename or save all of the .MAX screens to .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aming convention your BBS uses for RIP screen fil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BBS will read and send them. Unfortunately, BBSes wit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isplay of RIP graphics won't be able to display these screen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maybe you or someone else out there will drum up the ner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 that will display local MAX Graphics. &lt;G&gt; Until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is modify your BBS program's system prompts to say "MAX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eliminate confusion for your callers. If your BBS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edit prompts, you could always take the long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nd use a hex editor. Be advised that this may be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r copyright of your BBS software. It's completely up to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o go about modifying your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can be made even more compact by simp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program you don't need. Some people will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ndled screen and icon editors, so you would simply dele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CRNEDIT.EXE and ICONEDIT.EXE....By doing so, you can c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MAXterm down to about 200K. In addtion, MAXter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by compressing all of its graphics resources when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. Other programs such as RIPterm, FX-Term, StarLink, Etc,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ources stored on the hard drive uncompressed thus ch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and slowing down the program's overall operatio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disk access time required to locate a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neither MAXterm or MAXscript/MAXcontrol/MAX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due to a HUGE royalty fee involved. This is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X Graphics development kit is 100% royalty free. R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ized from day one and is still commercialized to this day.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 were able to get permission to support RIP graphic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less. RIP and MAX use a completely different graphic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ecoding methods. MAXterm would become so bloated from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and out-dated EGA graphics code at that), it would simply ret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the point of being inoperabl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can create and view MAX screen files. All you ne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erminal or a text editor. Creating a MAX screen file i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riting a graphics program in Pascal and BGI. The MAXterm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d display screens locally and has a built in editor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ore "English-Like" than RIP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script v1.54 capa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and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graphical user interfac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Used for saving screen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ic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over 300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256 color PCX graphics images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I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e is yet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s complete local screen editing and viewing capabili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icon editor. If you are familiar with the Pasc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script will be like second nature to you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scal, fear not, this will still be an easy language for you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 is a very Human Like script language. There is no ne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bunch of mundane pipe codes or escape sequences, every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mple commands and variables. The only thing you may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used to is the resolution of the screens, but that won't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When I first got into using high resolution graphics in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 Graphics only supports 256 color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since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grams &amp; utilities out there that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raphics image from one format to any other and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what character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hen this button is clicked with the mouse. The nex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er tells MAXterm whether or not to plot a Small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(1=Yes, 0=No). The next paramete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in the currently selected "Small_Icon" library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parameter of course is the text to print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"67" is the ASCII value for the character "C"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at most people don't know the ASCII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haracter on your keyboard, so 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AXterm program has a routine to read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CII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ID (MIDI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t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Graphics Primitives". You may think that first exampl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long that it would take longer to draw than any RIP command wou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MAXterm and the MAX Graphics development kit already ha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predefined. If you were to do the same thing with RI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end 40....Say it with me....FORTY COMMANDS to draw a si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's screen. To draw a "Transparent" window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in upwards of 40,000 commands to the us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o plot out the majority of the window Pixel-By-Pixel. N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AX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huge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t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by using a two way communicati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ake a rocket scientist to figure that ou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ie: RIPscript v1.54)....When a BBS detects RIP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's terminal program, it sends an ASCII #27 plus [ plus !  (#[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will return "RIPSCRIP015410", but all most BBSes look for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w data available at the comport after sending tha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MAXterm returns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BBS or door program has determined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ilities, you send the string #255~#255 to the compor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255 is an ASCII #255, not the 4 characters: # and 2 and 5 and 5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pair of commands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Command #1 = #13#10 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#2 = #12#13#10 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le BBS programs and doors will only send the second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design your programs mainly around Command #2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Command #1 is mainly just to send a blank line to tell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gnore any previous commands which helps prevent display err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that some BBSes rely on the RIP screen file to clear the screen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RIP screen file created with RIPaint sometime.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#12 is always on a line by itself at the beginning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ery well guess, RIPscript is another one of those thing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chieved widespread standardization. TeleGrafix standardiz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pecifications, but not all BBS authors followed suit (there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....NOT!). DOOR.SYS, FILES.BBS, and FILE_ID.DIZ all su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, hopefully MAX Graphics won't....Anyhow, if the auth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neglected to follow the RIP standards to the "T"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add a blank line and then an ASCII #1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reen fil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this tells MAXterm to jump into "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". While the program is in Draw Mode, it will only respond to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control commands. It will completely ignore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script commands at this point. From here, you must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s to instruct them to draw items on the screen,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"Wait State" mode. All MAX screens must always end with an 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#255#126#254#255 to throw them in to "Wait State". If your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nds added information after the screen file is s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"Text View Window"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or door programs, after a RIP screen is drawn, they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dynamically generated text at the bottom of the scree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s do this to tell the user what the currently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area is or other system messages. If your BBS or door does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define a Text View Window somewhere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ext_View_Window(X1,Y1,C,R) or #255#126#252X1,Y1,C,R,#255....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is command should appear immediately before your End_Screen(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erpart to the Text_View_Window() command called Text_View_P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at performs the same function, but is only the view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ndow frame around it. The command syntax is exactly the s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hat RIPterm does to throw it back into text mode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  (Plus a #13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  (Plus a #13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  (Plus a #13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first command may not be sent by all BBS and door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ough that MOST of them do. Also, some BBSes only follow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 with just a #13 rather than a #13#10, however, most of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#13#10. The second commands are the ones that you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on. The second command will instruct MAXterm to pop up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that supports 80x25x16 resolution using font type #3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#3 is needed so the program can display high ASCII characters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capable of dropping all the way back to full text mode ANS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row MAXterm back into graphics mode, simply send the RIP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. Keep in mind that while MAXterm is in text mode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- all MAX commands will be interpreted as raw te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nually add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CII #12 at the beginning of 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, one such reported case is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got to add the "RIP to TEXT" command before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, possibly in even more places than that. In this even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o list files, they will be given a blank SVGA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way of escape. Programming errors like this can cause you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s as well a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 SIMPLE!....Since I have no experience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give you any specifics, but this general information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the direction you need to accomplish remedying the error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term both respond to the same command to flip the termina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As stated in the above, the two commands used to mak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term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 to TEXT: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: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 Fil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just a text file with each line being the text fo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This isn't gospel, because there are also some pack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screen file for every system prompt. If there is a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where a "RIP to TEXT" command is needed, bu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pretty simple to add one. In one of my experiments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o add this command to the beginning of a prompt in the BB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What I first did was add the color code to turn the text to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. This was just to hide the !|1K|*|#|#|# command. Then I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ight before changing the color back to what the promp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That command by itself added to the beginning of the promp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here the user was stuck at a blank SVGA scree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to almost any BBS package. If not, then you should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author and tell him/her to correct this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handle window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to the way OS/2 and Windows does. Meaning, every time you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ndow, the previous window and its functions become inactiv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is right away because the window header of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arken every time a new window pops up. The only time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Visual Index" is in the event you are using "Flat Panel"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isible" windows. In that case, you'll just have to be sure you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 it's no longer needed. Otherwise, the user will be stuc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no obvious way out which will force them to drop carri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ultiple windows you can create menus with sub-menus 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ossible to have an unlimited number of buttons and field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raw_Window() and Kill_Window() 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image files have their color palett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768 bytes of the file. Divide this by three and what you have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f three numbers. These three numbers are the Red, Green,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lor (#0 to #255) in that order. Chances are that every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values which are different from the values used in MAX Graphi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ill need to be "Re-Scaled" on the fly, or the imag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manently Re-Scaled with some kind of a graphic image file edito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est shareware editors (if not the all around best) is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"NeoPaint" from the NeoSoft Corporation. You can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 any shareware CD-ROM, or you can call thei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383-7195 or send a message to support@neosoft.com and ask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on the internet. At the end of this document you will fi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(Red, Green, Blue values) for each color in the MAX Graphic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file included in this archive called MAXGRAPH.PA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made palette file for the NeoPaint program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palette Re-Scale on the image. If you don't Re-Scale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ttempt to Re-Scale the image on the f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. The down side to this is that the colors won't match exac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cessive amount of code required to perform an accurate Re-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very noticable delay. You would be wiser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cale the image before using it in any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 by Seth Hamil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hotgun Professional by GUNN Data Systems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term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de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i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supports some special files that may be of interest to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of MAXterm, you will notice a field for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oard ID". This is the 8 letter name that a BBS uses for its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r in other cases, its ID for its QWK/REP packets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AXterm, it will unpack DEFAULT.PKG which is a compress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aphics resources. Each BBS can custom create their own .PK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download and place in your \RESOURCE\ sub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the Board ID in the diailing directory to match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the .PKG file. It's best to keep your .PKG file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ay choose any archive method. You just need to make s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this archiver in their DOS path. MAXterm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rrect command line parameters for ZIP, ARJ, LHA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paces for adding the name of a batch file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ype of arch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.PKG file, besides storing font files, image files, or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clude a file named BACKDROP.MAX which is a scrip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isplay immediately upon connection to your system.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indestructable backdrop which will display all the time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graphics images, custom drawings, or other text in their back dr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up to you what you want to display there. The 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_Screen() commands are not required in this screen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there is no Start_Scree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 command in the screen file. The screen file your BBS se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nds those two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ends this information:  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MOTE1.MAX does this:  Set_Fill_Style(1,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(104,127,204,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(104,127,534,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_Medium_Icon(497,358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ndard_Text(462,365,0,2,'Qu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ndard_Text(462,365,4,2,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over the modem line by line. Even a slowpoke 386/SX25 with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modem would draw a 500+ line screen file in just a few 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the Remote_Screen_File() concept was implemented.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door program fly like a jet by using this method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m and drop carrier. You should Keep your Draw_Window()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screen file, this is just a safety precaution.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will attempt to modify your resources on their syst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ry to keep all critical commands out of the remot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 will need to look for button number 3 rather than 1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part about text readers and picklists....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escape from one of these screens, the most obvious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button to the screen. The ordinal value that this button retur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d alternate keypress. Say for example you used Draw_Button()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somewhere on the screen and labeled it "Quit", the "Q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in red. Set the ordinal value that button returns to 1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Q to escape the loop. Keep in mind that not all BBS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ternate keypresses, so picklists and text reader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doors or BBSes that directly support 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will be locked into a blank SVGA screen with no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and bottom of the screen set to a 20 pixe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range from 0 to 255 with colors 0 though 16 matching the s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ANSI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buttons you can have in a window is 30.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Draw_Button(), Radio_Button(), User_Button(), Click_Zo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uttons on the picklist or text reader. Even though a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sending screen files with more than 30 butt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th bomb out with a "Constant Out Of Rang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s and flipping icons. Exceeding this limit will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to bomb out with a "Constant Out Of Rang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limit in Pascal's data segment. There's absolutely no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to make this any larger outside of resorting to disk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klist, which of course, would slow down performance 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_List()                  Set_Up_Pic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efine a new text file for the editor to save to, o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to a specific item number before display. Whatever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between them is up to you. Just keep in mind that you _MUST_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 up command some time before the End_Screen()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ery special exception to this concept. There ar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bsolutely must be used together: Start_Text_File(), Put_Text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_Text_File(). These three commands are used for crea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ller's \SESSION\ subdirectory. You can put as many 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s needed in between Start_Text_File() and End_Text_File(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one of these three commands can be used without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ttempt to use any of these commands strictly on their 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uaranteed that you will crash the remote caller'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BBS or door program has determined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ilities, you send the string #255#126#127#255 to the com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has MAXscript and MAXcontrol capabilities,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 version number it supports in the format #.## ....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ell your program "YES" there is FULL remote MAX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will simpl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each icon plot. "IconSize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Medium,3-Large) and "Icon" is the icon's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icon library. Here's a hint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ker when animating the icon....The "Delay"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or a divisor of the icon's pixel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factor of 15,30,60,120,etc....There is n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sure works for me on my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X1,Y1,X2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9X1,Y1,X2,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olor and fill style selected by Set_Fill_Sty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. In standard MAX and RIP buttons you can on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program from #1 up to #30. So let'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"/G"....You would first plot a button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"/" charact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ctive. After this command is issu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 command Redraw_Field() to make the chang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This command is mainly for BBS and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, Redraw_Field(), 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ezier(X1,Y1,StartAngle,EndAngle,XRadius,Y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2X1,Y1,StartAngle,EndAngle,XRadius,YRadius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filled elliptical sector using X1/Y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nter point, and XRadius/YRadius as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axis. The sector travels from StartAngle to 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drawn in the color specified by "Color". Th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with the current fill style set by Set_Fill_Sty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Elipse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mall_Icon_LIB(), Radio_Butt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_Zone(), 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circle on the screen in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amount of pixels from the center to the o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circle. The color of the cir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"Color" variable. The circle can b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and pattern of your choice. See the Flood_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ood_Fill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Ellipse(X1,Y1,StartAngle,EndAngle,XRadius,Y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6X1,Y1,StartAngle,EndAngle,XRadius,YRadius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nd elliptical arc using X1/Y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, and XRadius/YRadius as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axis. The ellipse travels from Star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Angle and is drawn in the color specified by "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Flood_Fill(), Draw_Bezi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2X1,Y1,X2,Y2,LineColor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. The color of the fr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"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ood_Fill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Triangle(X1,Y1,X2,Y2,X3,Y3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8X1,Y1,X2,Y2,X3,Y3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triangle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X1/X1, X2/Y2, X3/Y3 as the triangle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clock-wise with X1/Y1 being the top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ngle. The triangle is drawn in the col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"Color" variable. The triangle is drawn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can be filled by Flood_Fi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ood_Fill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screen. There are four window typ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o default to window typ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oes not apply to remotely store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, no doub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X1,Y1,EntryType,Width,'Default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of your items have been drawn in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the End_Screen() command which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of the Entry_Fields. In some part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have to execute the command Get_Field_Data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licks a button which is not a Picklist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r scroll button. This will tell MAXterm to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rom each field to the comport in a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control code. The entry fields are numbered 1..30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mainly for MAX BBS and Doo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ome point in your program, you will fin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ally change the text in an entry fiel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be used in conjunction with Change_Field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_Field() commands. Say you have thre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last field drawn is Field #3. Then s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3. You would execute this command, then Change_Field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raw_Field(). You may also omit the 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draw_Field() and wait for the user to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, Change_Field(), Redraw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_Icon(X1,Y1,Icon1,Icon2,Icon3,Icon4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reating spinning or flipping images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feature, the more icons you have fli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r your mouse will react. If at all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ll" icons for this feature to increase mous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_Fill(X1,Y1,Border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5X1,Y1,Border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lls an area starting at the X1/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olor and fill determined by the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The BorderColor variable determin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s (or borders) where you want the fill to sto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used the command Draw_Circle(100,100,50,6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f the circle is in color #64. After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nd style of the fill with Set_Fill_Style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Flood_Fill(100,100,64) to fill the circ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 or any other overlapping shapes so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 are in color # 64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Draw_Rectangle(), Draw_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imply draws a pseudo 3-D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X1,Y1,X2,Y2 coordinates that appears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NEVER to be used in anything but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program. NEVER use this command in screen file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more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at it is finished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PickList(), Add_To_Pick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to do before you do any drawing or tex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kind. If you don't, the user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mish on the screen as soon as they move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w_Mouse() command if you are drawing comple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tarts up MAXterm's HTML browse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ML file must have the .HTM file extension, .HTM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id file extension in DOS. The .HTM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caller's \SESSION\ subdirecto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source update door to get the file to the us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ML files on a regular basis. The HTML2MAX.EXE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paint will automatically convert an HTML file to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ile your BBS can send on the fly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ed to add the remote text file build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TML file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3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_AFTER_ the call to New_Text_Reader(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AFTER_ this command. This file must exis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:\MAXTERM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text buffer only allows for 99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wered at the X1,Y1,X2,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'FILENAME.EX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Xscript constraints. So they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2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 total of 19 mouse masks: 0  - Stand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Hide_Mouse(), 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3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_Slice(X1,Y1,StartAngle,EndAngle,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5X1,Y1,StartAngle,EndAngle,Radius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pie slice on the screen using X1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as the center "Point" and draws the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ice from StartAngle to EndAngle. The over 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lice is determined by "Radius". The pi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in "Color" and filled by the current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determined by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Draw_Bezi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D (MIDI). The user MUST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ound card set for their sound car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X1,Y1,'IMAGE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4X1,Y1,'IMAGE.PCX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 Graphics only supports 256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strictly an SVGA interface. Conver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pping the image or altering its palette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ny shareware or commercial graphics image edito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shareware image editor is called NeoPaint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 and is available on almost any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Large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6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Medium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7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mall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8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'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_SCRIPT.PAS this command uses Pascal's WRITEL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Button(), Click_Zone(), 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3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immediately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_Text() and Change_Field() command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ly for BBS and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, Change_Field(), 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ll_Style(Pattern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0Pattern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the fill style to be used to fill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ar or Circle. A setting of zero will 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drawn on the screen with just the frame be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olor" variable. There are 12 different fill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 Light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Heavy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- Heavy Back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- Light Back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- Light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Heavy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- Interleav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Wid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Clos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 outside of these ranges will cause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to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Bar(), Circle(), 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your screen. The current item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highlight bar on it is retur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Info.Current in the MAX Graphics interface uni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return that text into your progr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it as PickList[PickInfo.Current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actual screen file must not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Screen() or End_Screen() commands.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ready be issued in the screen fi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w_Remote_Screen('FILENAME.MAX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rt_Screen(), 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issued, this activates the 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lay_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1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how many text colum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Text_Vie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Window(X1,Y1,C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2X1,Y1,C,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this command to define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the Text View Window at X1/Y1 coord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how many text colum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button face color. Similar to Click_Zone(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ser defined zone is filled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Button(), Radio_Button(), 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TINUED: (More Commands Are Sill Being Added, Hang In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VGAUNIT.PAS in the MAX Graphics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Frame    = #255#125#15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High     = #255#125#15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 #13#10. When the terminal is finis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Red, Green, Blue values) are shown below. In BGI and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raphics programming interface, the Red, Green, Blue valu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0 to 63. Below are the Red, Green, Blue values shown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lor in the MAX Graphics palette. The first row of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lor #0 and the last is color #255. In a lot of cases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pied to a text file and used in other "Paint"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 program from NeoSoft Corporation. Included in this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APH.PAL which is a pre-made palette file for NeoPaint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obtain a copy of the NeoPaint program, please contac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 or phone numbers listed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503)383-7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Rico.  Sorry, Canada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1.ridgecrest.ca.us/~sprice/max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