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RST THINGS FIRST - READ THE FILE WARNING.TXT BEFORE PROCEEDI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������������   ������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</w:t>
      </w:r>
      <w:r>
        <w:rPr/>
        <w:t>Creators of "The Comm Router"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</w:t>
      </w:r>
      <w:r>
        <w:rPr/>
        <w:t>Now the official manager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</w:t>
      </w:r>
      <w:r>
        <w:rPr/>
        <w:t>"BBS Utiliteez Software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</w:t>
      </w:r>
      <w:r>
        <w:rPr/>
        <w:t>Stephan Pollack  [CEO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������������   ������   � </w:t>
      </w:r>
      <w:r>
        <w:rPr/>
        <w:t>Doug Harrington  [Chief Programme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FidoNet 1:285/703 - utilz@bbc.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 Development  Incorporated    �    Support BBS/FAX: 308-762-22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people who contributed to the cause of beta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related programs and the TDK door development k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people who applied to be beta testers, most of the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never posted anything in the support echo, so I don't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de any contribution to the cause. But, these people stoo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efforts without a single sour word, and never threw in the tow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pply to be a beta tester for new programs and never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erks involved in testing untested software. So they quickly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 beta testing like the plague. Beta testing requires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arly as much work (if not actually more) as the programmer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't evolve without testers actually running the program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rying to make it work even with the bugs in it.  Tru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know the meaning of the phrase "I give up"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being a program author worth while. I couldn't give a damn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program registration in my life,  so long as there a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thinking people like this standing by you, it's worth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ere it for the people that refused to say "I give u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           BBS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(1:205/400)        The Fresno Online BBS           209-276-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t Rhodes (1:151/124)        Hawkmoon's Realm                919-556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Alger (1:321/200)        City Scape BBS                  413-568-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Smith (1:348/964)        The Prime Directive             204-275-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Thrasher (1:3612/650)    The Night Thrasher BBS          904-937-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ells (1:3621/1)        Renegade's Hideout              615-326-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arney (1:2622/3)      The Gravel Pit                  814-942-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Williams (1:112/124)     The City Of Thought             904-645-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(1:205/46)          Sanctuary From The Law BBS      619-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hua Eckerman (1:290/12)     Imperial BBS                    515-243-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names appear in no particular order, they are only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s appear in my MAX Graphics area message b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oorKit! requires you to have Turbo Pascal 7.0 or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With Objects. Certain compiler directives in these un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urbo Pascal 6.0....If you have Turbo Pascal 6.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make a number of modifications to this kit. 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n't use TP6.0, I cannot assist you with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, READ THIS OR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DK is dependent on the UltraBGI graphics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ish to support MAX Graphics in your door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 through the DOORKIT1.PAS and DOORKIT3.PAS units to remove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n the SVGAANSI.PAS and SVGADOOR.PA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want to freq or download the file MAXTIPS.DOC from my BBS to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understand the ins and outs of MAX Graphics more clearly. There is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thing complicated about adding MAX Graphics to your BBS or doors,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figure any extra help and information is better than none at all. Tru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pilation of various procedures and functions by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d in such a way that I believe makes one of the most powerfu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evelopment kits available. The reason for me making this k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ll the door development kits out there I've tried (with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l fall short in one way or another. So what I have done is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he best features of numerous door kits, various source cod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WAG, plus procedures I have written myself, and compiled one bi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ncerned with the legality of the methods used to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, let's just say (for the sake of legal matters) that this k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arody" on other people's kits. Really, it's a parody.....I j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ppy sense of humor when it comes to programming. Parodies are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o hand in hand with plagiarism. Just ask Weird Al Yankovich...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till concerned at this point, just look at it like this: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door development kit out there does the same thing,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dmitting to the use of other people's code whereas they are not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used in this kit has been completely modified to make it work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and with the rest of the kit, so none of these derivitives are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to their original sources. If any pinheaded FidoN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or or other door development kit author _attempts_ to conv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thing regarding this kit is illegal, just ask him/her to pr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Put Up - or - Shut Up). This kit contains no commercial softwa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contain any TPU or OBJ files from other commercial packag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DK is 100% legal and in no way violates any copyright la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by no means taking credit for this kit, all of the contributing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WAG contributors did all of the real work. All I really did is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, debugging, and repackage the procedures and function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 means am I trying to tell you that this is The Best door k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 I am sure that you can find others out there that will ru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is one. The only reason I am plugging this kit is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that I use in my doors and I get literally TONS of compli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s. Plus, this kit is always guaranteed to be 100%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specifications. Other door development kits may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AX Graphics, but unless they were the original creator of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(which I am), the other kits cannot be guaranteed to be up to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you may notice is that there is no support for th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O.R.D. and no other Inter-BBS games. I don't play door games an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users on my BBS. If the opposite was true, then I w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nd of stuff. As it stands, I don't know squat about it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I can support it. But still, since this kit contains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you are free to add it. If you do, please send me al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nformation needed so I can update The DoorK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this kit what you will....All I ask is if you find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mething (which you will), please send me a copy of what you d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an update future versions of this kit. Plus it will help m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bout the way other people work. My code bores me, I lik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ople's code to learn new tricks. I will also add you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hown below so you are given full credit for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detects the caller's graphics rather than relying on drop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ANSI/AVATAR/TTY/RIP/MAX graphics (See MAXINFO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ors can run in full local MAX S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DOOR.SYS, DORINFOx.DEF, and MX_USER.DA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error trapping and logging of expected &amp; unexpec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monitoring of carrier dropping and user inactivity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a "Virtual Screen" for all local text mode scre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, Double-Dos, DesqView, Windows, OS/2, and Novell Netwar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highly optimized Pascal 'EXEC'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inless, almost automatic overla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verlays will load into XMS or EMS, which e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 leaves a 1.2K footprint in memory when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swapping to EMS -&gt; XMS -&gt;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Fossil, UART, and DigiBoard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non-standard port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door serial I/O settings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gram startup/initialization streamlined into one InitDoorK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handling of all program ex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typed control files rather than text based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a freeware control file editor to distribute with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sysop "F-Keys", no Far Calls need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local and remote Cursor, Home, End,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split screen and line by line chat modes with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cosmetic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string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file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questionnaire/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online SVGA/ANSI/ASCII text file read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inline color tokens for color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brary of global system variable tokens for use in screen/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procedures for full activity 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this isn't going to be very extensive. The unit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re commented pretty well, so there won't be a whole hell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Sorry about that, but if somebody else out ther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omplete documentation for it.....Have at it! I'm sure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ank you for it.....I really don't see the lack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problem since there has been this world-wide campaign ini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lish the reading of documentation. All you techno-jocks wi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Make-Due" with the code comments.....  ;)  If you don't both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s in each unit, then you are not going to know ab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 you have at hand. So please....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Kit uses binary, or "Typed" files for storing th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. The naming convention for these "Control Files" is NODE###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### representing the current node number. I have includ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for creating/editing these control files. You may packag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ors, or you may write your own configuration routines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KECTL.EXE is the control file editor. You simply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de number on the command line to tell the program whi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reate or edit the control file for. You may also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o read text based control files. I don't like text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just slow down a program. A typed file is just a one shot open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ose. Whereas text files always require you to read a line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to data the door can use, and repeat the process until you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ritical variables set. (Can we say: Sloooooowwww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ing Down Your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call any special procedure to shut down The DoorK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your program. If you look at the _EXIT.PAS unit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is automatic error handling in this kit. Even if your do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untime error, all of the required exit processes will be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r you. You can add steps to the exit process with AddToExitChai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comments in the _EXIT.PAS unit and you'll see how simpl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r shutdown process is. What's more is if your program bail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ntime error, a detailed description of the error is written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. Believe me, this _EXIT.PAS is a lifesaver of a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EST.PAS for more information on how to create regular ANSI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AX_DOOR.EXE and MAX_DOOR.DOC for MAX SVGA door information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DK Uni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UNIT.PAS - The local ANSI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.PAS    - The UART communication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PAT.PAS - Used by EXEC.PAS for checking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.PAS     - The main communications handl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UNIT.PAS  - Used for calculating file and string CRC32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RD.PAS - The DigiBoard communication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1.PAS - The main TDK unit, startup, shutdown and crit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2.PAS - The TDK string, file, multitasker handl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3.PAS - The TDK ANSI output unit, TDK's ANSI display nerv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.PAS     - The child process &amp; DOS shel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UNIT.PAS  - The fossil communication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VR.PAS   - The automatic overlay generat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XMS.PAS  - Allows overlays to load into XMS rather tha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ANSI.PAS - The ANSI to SVGA interpret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DOOR.PAS - SVGA do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UNIT.PAS - The SVGA output nerv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K_VARS.PAS - All of TDK's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XIT.PAS    - The runtime error trapping and auto shutdow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CRIPT.PAS  - The MAX Graphics script language interpret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IO.PAS     - The communications enhanceme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L. Athey  - The structure of TDK, ANSIUNIT.PAS unit, numerou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s, numerous "Artsy/Fartsy"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pt of the MAX Graphics protocol and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    - Special thanks to Brad Larned of The Fresno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9)276-3657 (owner of FzSoft Software) fo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ry first door (outside of my own)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DK!!! Also, for doing virtually all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VGA side of TDK and releasing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compatible SVG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     - Special thanks to Sean Price of Rude Dog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ing a problem that has been a burde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MAX Graphics. The proper color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CX images is now fixed thanks to Sean. Sea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Brad Larned were the very first MA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ors, for more information on Rude Do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ct the Sanctuary From The Law BBS (619)377-3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da D Hayek - Major contribution to the MAX Graphics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ade a number of changes in TDK v1.10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 and enhance features. Her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DK v1.10 made the quick release of v1.20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G Support    - The SourceWare Archival Group. A HUGE amount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it came from SWAG. Since there are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name, I will simply pay credit to "SWAG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agner   - The EXEC.PAS unit and supporting files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 specifically designed to replace the EXEC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. The unit has built in memory swapp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execute a child process or drop to DOS, only a 1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 print is left in memory thus giving the mo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to run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Else?   - If there is a chance that I'm using code in this 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body I neglected to mention, sorry about that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and tell me what portion of the code 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author of and I'll add your nam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X Graphics is such a new concept, you can expect to se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o the _SCRIPT.PAS, SVGAANSI.PAS, SVGADOOR.PAS, and SVGAU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. If you make any modifications to TDK, it is in your best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modifying these units otherwise you will just cause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lot of un-needed work when ever new versions of TDK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do find a better way of doing something 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r other units in TDK, please send your modifications to m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them implemented and included in future versions of TD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AX_DOOR.EXE and MAX_DOOR.DOC for MAX SVGA door information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updates to MAXINFO.DOC....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laced all IO routines and added DigiBoard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ve all start up and shut down routines a completely new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d units and examples of how to painlessly add overla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Overlays aren't restricted to EMS, they can als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XMS if there is no available EMS thanks to the OVERXMS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d a unit that allows you to calculate the 32 Bit CRC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or string. Especially handy for creating unique fil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Graphics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the MX_USER.DAT drop file created by Max-Menu 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DOORKIT3.PAS unit and restructured the entire kit s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a more organized fashion. DOORKIT1 is the main control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KIT2 is the utility unit, and DOORKIT3 is the ANSI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capability to "Pad" global system {VARIABLES}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 to the left or right of the variable name.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nslated into spaces and the data will display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variable name plus the number of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d all global variables into a new TDK_VARS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SysOp &lt;&gt; User chat procedures. Now word wraps tex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in ASCII/TTY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UART communications routines. Apparently the FIF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using problems in some systems, so i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 longer requires screens to be saved with a 128 character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. Now supports line widths all the way up to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text file viewer. Now accurately switches pages and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ilt in MAX SVGA routines to display text files in SVGA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y. Guaranteed to be a million times better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 longer allows you to hit the F3 key to start the chat mod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in SysOp &lt;&gt; Use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some minor bugs in the AutoDetect procedure in DOORKIT1.P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input driver function. Appeared to be a lot of bug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ith the BackSpace and ASCII/TTY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shut down procedure so it will now properly reset MA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Put_Image procedure in SVGAUNIT.PAS so it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PCX file with no prior palette averaging or re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d only knows what else, it's too hard to keep track....&lt;G&gt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�STANDARD DISCLAIMER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responsible  for   direct,   indirect,   incident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 damages  resulting  from any defect,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perform.  No other warranty expressed or 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of 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 purposes  only.   Backup  all  hard  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ies,  and  CD-ROMs  before  running  this  o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Any resemblance to real persons, living or d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 coincidental.   Void where prohibited.  Som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 List  each  check  separately  by  bank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ies   not   included.    Contents   may  sett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ment.  Use only as directed.  Do not use whil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otor vehicle or heavy equipment.  Postage will b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e.  Apply only to affected area.  May be too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ome  viewers.   Do  not  stamp.   Use  other  s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listings.  For  recreational  use  only. 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.   All  models  over  18 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sts, consult your physician.  No user-serviceable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.   Freshest  if eaten before date on carton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first class stamps to mail a VHS cassette. 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meant  for  educational  purposes  only. 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ous membranes.  Subject to change without  notice. 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.   Simulated  picture.   Your  mileage 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news broadcast.  No postage necessary if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ited States.  Breaking seal  constitutes 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greement.   For  off-road use only.  As seen on TV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fits  all.   Many  suitcases  look  alike. 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intial  amount  of  non-tobacco ingredients. 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alike.  Colors may, in time, fade.   Slippery  when 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office  use  only.  Not affiliated with the Americ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.  Drop in any mailbox.  Edited  for  television.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; process promptly.  Post office will not del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.    List   was  current  at  time  of  printing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ng locations only.  Not the Beatles. 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y for early withdrawal.  Grass catch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door  closed while engine is running.  Do not wri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.  Falling rock.  Lost  ticket  pays  maximum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cancelled  check  is  your  receipt.  Add toner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here.  Avoid contact with  skin.   Sanitiz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.   Be  sure  each item is properly endorsed.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without admitting guilt.  Slightly higher  w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ssippi.    Not   affiliated  with  Snyder's  of 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s and their families are  not  eligible.   Be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.    Not   responsible   for   errors  in  typeset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graphy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show.  Limited time  offer,  call  now  to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delivery.  You must be present to win.  Dramat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.   Persons  using hold-open latches must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ueling point during refueling.  No passes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engagement.   No  purchase  necessary.   Use  onl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ventilated area.  Keep away from fire or flam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ame  type.   Approved for veterans.  Booths f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  Check here if tax deductible.  Bleu Cheese 25� 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equipment  shown  is  optional.  Pric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es.  No Canadian coins.   Not  recommended  for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recorded   for  this  time  zone.   Reproduction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.   3%  surcharge  on  Visa  and  MasterCard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citors.  No pedestrians, bicycles, or farm machine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hovies  unless otherwise specified.  Vapors harmful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.  No smoking.  List  at  least  two  alternate 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pull  up,  then  pull  down.   Call  toll  f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ging.  Driver does  not  carry  cash.   Recor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 on  back  of  previous  stub.   Dealer 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entives.  May not be  available  in  Alaska,  Hawai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rto Rico.  Sorry, Canada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tice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an Pollack [C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arrington Jr. [Chief Progr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Development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1 Box Butt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utilz@bb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1.ridgecrest.ca.us/~sprice/max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want to freq or download the file MAXTIPS.DOC from my BBS to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understand the ins and outs of MAX Graphics more clearly. There is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thing complicated about adding MAX Graphics to your BBS or doors,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figure any extra help and information is better than none at all. Tru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