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sauc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 : set fixed delay speed 0=none, 9=max (about 5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: add a sprit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: remove a sprite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: select anim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: select bounc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: select video sync delay count (0-5 vsyn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: print the screen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: control sprite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: exit saucer screen (or any contro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: same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 on sauc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S sn:sd : sprit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=number of sprit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d=delay time (ms) between drawing spri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Vn:Bn  : anim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=Animation style 0=std, 1=quick, 2=low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=video sync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n=Bounce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: print the screen on a laser printer and ex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: exi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