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&amp;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Tol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amp;A Door Version 1.0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T&amp;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T&amp;A door stands for Tips &amp; Advice.  The purpose of this door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to have a tip or advice comment to be displayed to the us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ASCII and ANSI bulletin file that you the sysop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Bbs is this program written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ight now it is set to run with RemoteAccess software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at the end of the Press [ENTER] to continue prompt T&amp;A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SCII value of 02 for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T&amp;A.Cfg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T&amp;A.Cfg file is the ascii text file that T&amp;A.Exe will look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the T&amp;A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ormat for the T&amp;A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&amp; name of ANSI bulletin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&amp; name of ASCII bulletin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T&amp;A.T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the text file that you define all of your ONE lin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 tips that you want to show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you can write!  Here is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new files since you last called, use option "N" o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can I run this, what should I use it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run this door on a batch file between callers to create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, or have it set as an option off of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ost/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program is not free, nor is it expensive.  I would like one dol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your bbs.  If you have any questions or commen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way!  My User name is Steve To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251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$1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To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Lark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end, WI  530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