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O R Y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orFr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im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Co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Jim McCrac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blic Nodes (1) 804-483-4889 28.8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DOOR v1.1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DOOR v1.1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DOOR (Copyright (c) 1994 by Jim McCracken)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. Under this concept you may use the FREEWARE version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STORY DOOR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LL Ver. of STORY DOOR and as such is a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no KEYS or Traps.  It is a simple door and took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 to wright and as such I don't intend to go into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docume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Door simply allows Users to read and add to a story.  The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the last completed story once it has been end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reason for Story Door's existance is, I wanted to re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 DownLoaded that di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DOOR v1.1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a directory for Stor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compress the distribution fi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STORY.CFG to ref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reate a Batch File to run the 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WILDCAT\DOOR\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 STORY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WILD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sure BRUN45.EXE is in your DOS PATH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Using Quick Basic 4.5 and must have BRUN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run.  Use the Patched Version of BRUN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vailable on many BB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se any ASCII text editor to start a story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.DAT.  This file will grow as users ad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.  When you want to END a story just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.DAT to STORY1.DAT so users may read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, and Start a new one in STORY.D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a simple text editor to clean up the 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ionaly, as some users might take the story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you are not happ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 DOOR v1.1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tory Door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 STORY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Story Door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tory Door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TORY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TORY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Story Door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 %wcnodeid%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30\NODE1\DOOR.SYS  =  C:\WC30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>all MicroSoft Basic's use. This can show up as an ERROR 5, a keyboard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