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GEN V1.07  -  7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now writes to the CON: device for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.   This allows ANSI color on the loc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at an ANS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/Mx command line option allow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mode, corresponding to the video mo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USRSTAT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except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GEN distribution archive includes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STAT2.EXE module.   No changes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except for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GEN has been modified to activat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video mode of USRSTAT2.EXE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consider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.DOC file as the STGINTRO or STGEX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is a generic "Door" version of USRSTAT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without* a FOSSIL driver, with DTR *or escape character*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up to 115.2K, under virtually any BBS *OR COMM*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ulti-node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Did I miss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he messaging facility of the PCBoard PP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small price to pay for the ability to get this softw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other platforms, and the caller-mode cap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 into comm programs than using USRSTAT2.EX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a single DOS EXE file,  called via a batch file wi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/or environment variables.   It also uses/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file from the PCBoard/command-line version of US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GEN.EXE are as follows,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except the last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  &lt;port&gt; &lt;irq&gt; &lt;node&gt; &lt;esc char&gt; &lt;fossil&gt; &lt;log filename&gt; &lt;/Mx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:   0-127, Value of the modem's S2 register, used to p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mmand mode.   If = 256, then modem uses &amp;D1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name:  OPTIONAL; complete path and filename to store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that are generated.  Caution -  this fil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:      OPTIONAL:  This allows control of the video outpu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video modes available in USRSTAT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/M3 activates ANSI color.  If no 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, a value of 6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TM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use in batch file to point to drive\pat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Point to a RAM drive for faster execution speed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SET STGTMP=H:\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INTRO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if these files are present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execution.   (DOOR mode only)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n explanation or furthe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testing on m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3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no FOSSIL, and using the "rolling" log file.  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ll of this for your own system and setup,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/or passed parameters where needed.  (Lik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3 0 0 256 0 C:\DOORS\STGEN\TESTLOG.DAT 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a FOSSIL-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first logical FOSSIL port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racter switching, FOSSIL mode, with n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0 0 0 43 1 /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for calling from a comm program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standard IRQ, the + character for escape, no FOSSIL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non-DOOR mode.  It also uses a RAM disk (drive G: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that get created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I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GTMP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2 0 0 43 0 C:\PCPLUS\STGEN\STLOG.DAT /M3 /NO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around Jeff Sumberg's QBSERIAL libra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.OBJ and QLB files are included here to allow re-compi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entire QBSER320.ZIP file for all the QBSERI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BC /O /E STGEN.BAS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LINK /EX STGEN+QBSER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QB environment, you must first load the QBS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QB /L QBSER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TGEN.B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do any further development of this cod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ource is included.   I have attempted to writ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ill be transparent to any changes in the 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as they say, "Son.... You're on your own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USRSTAT2.EXE modu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estik Moose BBS, 708-843-2871.   The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as current as of 7/12/95. 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module is NOT being released at this ti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at module WILL b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