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TIME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- 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TIM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performance text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DBS/TBB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is a high performance text display program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/TDBS BBS systems.  You'll note the program size is quite smal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code was carefully written &amp; design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efficiency.  Even systems with very high line count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performance degradation from the use of SHO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gh speed keyword/phrase search &amp; display capability. 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opular text display program,  SHOWTIME was found to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5% faster with search and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s multiple search "hits" on a single text line,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line counts up to TBBS's maximum of 64 (of cour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64 line version of TBBS/TDBS to d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rtually unlimited text file size (9,999 screen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"Go To" specific page nu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top of file /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adjusts to users line per page setting from 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rebuilds index file if text file is chang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3 SHOWTIME files into the directory of your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TIME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entry similar to the following for each tex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\showtime\showtime.tpg /q &amp;&amp; drive:\path\filename.ext/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ptional data (OPT) field is limited to a total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path &amp; filename correspond to the drive letter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, directory, and th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TIME.CFG file only needs to exist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in the SHOWTIME program.  Otherwise you may renam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SHOWTIME to run slightly faster at startup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_howtime.cfg.  That way if you decide to use it l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your directory and you'll know what to rename it 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access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is optional and will allow the text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parameter is optional and will allow the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/phras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be displayed must be no wider than 77 character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text to be displayed correctly on the screen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In the ANSI mode, lines are limited to a maximum of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For best results, we recommend you use th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er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creates a unique index data file for every text fil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is data file is created only *one* time and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seconds, depending on the size of the actual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necessary for SHOWTIME to perform it's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file is modified in any way, SHOWTI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index file.  This feature eliminates the ne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build the index file every time you modify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HOWTIME is shareware.  As such, you have 30 day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n your system at no cost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pay the registration fee or delete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4.95.  Personal checks or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o ord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1 S. Hiawass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ando, FL  3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521-7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ll be sent via U.S. Mail or can be uploaded to your BB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Orders are sent within 24 hours of receiv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is distributed and sol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is D. Myers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,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ris D. Myers  will not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due to the loss of data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nterruption of service or loss of busine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liminated the brackets '&lt;&gt;' surrounding the hotkey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and replaced them with a 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the text line from printing on the line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.  This provides a clear separation betwee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RM ON now in effect when inputting a search word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can now be pressed to exit the search menu bar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.  It can also be used to exit the SHOWTI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HOWTIME now allows a space between '&amp;&amp;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:\path\filename' parameter in the OPTIONAL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if you placed a space here you would receive a '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error' when attempting to download a text file via SHO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creased the 'nag' delay in the unregistered version to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SOFTWARE BY 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(v1.0)    - GAMBLE is played much like BINGO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. The game requires skill and keep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back to your BBS so as not to miss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ble is available for download from the e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(v1.0) - (coming soon)  BILLBOARD allows a unique way to 'ro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nsi messages/screens a user see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area.  When the user returns to this menu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see a new or different menu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