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TES FOR TRIBB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LE M Software can be requested or downloaded at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currently have sites in Germany, Austria, the USA and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ll follow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   | Sysop            | Phone/Fido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bble Box   | Marcel Becker    | 2:248/4004; 49-36604-81240; VFC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              |                  | mb@ttb.gera.thu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rts BBS    | Markus Kaemmerer | 2:248/2004; 49-361-5610846;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urt            |                  | 2:248/2006; 49-361-6442573; V34+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8/2005; 49-361-59909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mk@erfurt.thur.de; CIS: 100317.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ruiser       | Oliver M. Wimmer | 2:246/1601; 49-7151-947911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BBS  |                  | 2:246/1602; 49-7151-947911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n            |                  | 2:246/1603; 49-7151-947912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omwimm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ch-BBS        | Heinz Matthes    | 2:2464/33; 49-6151-177536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mstadt         |                  | 2:2464/34; 49-6151-1775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4/35; 49-6151-177538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World BBS  | Roger Remark     | 2:245/6853; 49-6834-70517;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s BBS      | Oliver Otte      | 2:248/7001; 49-3621-26754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a             |                  | 2:248/7002; 49-3621-750000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rus Alpha 1    | Lothar Lindinger | 2:314/20; 43-732-611243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z              |                  | 2:314/21; 43-732-609032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14/22; 43-732-663090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14/23; 43-732-651056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othar.linginger@jk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ilo@highnet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 Vision Computer Services   | BBS:   1-312-583-0489/0488/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                         | Voice: 1-312-583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Address: Attn: SHOW-LOG       | Fax:   1-312-583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 Box 257773     | Fido: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cago , Il 60625-7773     |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tp.ivsoft.com /pub/ivsoft/sho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can be requested by using the MAGIC SHOWLO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-version or SHOWBETA for the latest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SHOW-LOG can also be found in the TRIBBLE M -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in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