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ots Advertisements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Simeon Potts    PottsWar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ots Ads is a classified advertisement door for any B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DORINFO1.DEF drop file and uses ANSI emulation. Users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s in 4 to 8 categories.  Users can remove ads they write, and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dorinfo1.def) can remove any ad.  Ads are reset every 12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eon Potts and PottsWare are NOT liable for any damages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released "As-is" with no guarantees, express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You may use it as much as you want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 a modified version of the archive SAD103.ZIP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fre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(SAD103.Z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AD.DOC      Documenta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AD.EXE     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Brief description of Spot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Sample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 If upgrading from v1.02 to v1.03 just replace exe file and doc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above files to thie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your BBS to run a door (see BBS documentation) using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batch files work now and it does not hang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dorinfo1.def c:\bbs\spotsad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\spot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s Ads can be run locally, just run spotsad.ex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running from a bbs, a dorinfo.def file must be prese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problem with SBBS or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s ads will also create these three new files. The first are spad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ds.dat.  They contain the ads and categories.  If you delete them,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s will make new ones.  The names of the categories can be changed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c.dat.  More categories can be added by changing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c.dat and adding more names. (Up to 8 categorie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DDING categories resets ALL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file, sadlang.dat, contains all the words and phras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Ads.  You can effectively translate Spots ads into any langua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PLEASE DO NOT modify this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re, I put in a note of special thanks to all the people who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deas, especially Bernard Veerman.  Without them, Spots Ads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ck at what it was several versions ag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install, delete all the files from the spotsad directory, and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BB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Spots Advertisements.  Again, 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can use it as long as you like, but you may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use it for any illegal or immoral purposes!  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D10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t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t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eon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92 Herron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iwack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 3G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) 795-7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, 14400 bps,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ge me/write me a message.(Simeon Po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Pottsware programs are available for fre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30-min/day acces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tsWare distribution website: (now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CapeCanaveral/Hangar/2928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my homepag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the glory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Andrew Potts for all the ideas and t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BBS programmers for the best BBS program I have ever s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