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USDC - Remote Access USer Dat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5 by Peter Kling,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program is to just check the dates in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ardless of what is found in the RA Date Strings in the 3 and 6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correct '-' item in pla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SET RA=&lt;Drive\Full_Path_to_RA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USDC - that's it the program will read your ra config fi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base and then read and update y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some Netmail or if you feel like sending me money...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0 N. Tamari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efoot Bay, Florida USA 3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374/169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: 407-664-5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