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S - RemoteAccess Time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TimeBank System (henceforth known as RATS) is a user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system for RemoteAccess.  It has many features for the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and allows users to bank online time for us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is also compatible with programs which utilize an external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banking file (THEBANK.EXT) in that RATS will read this fil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/withdrawals automatically to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has a separate maintenance program called RMU (RATS Maintenanc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care of the RATS data file RATS.DAT.  RMU should be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routines.  It performs tasks such as deleting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ccounts, deleting accounts not found in the RemoteAccess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orting the RATS data file in last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U program accepts one command line parameter and that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.  RMU should be run in the same directory that contains RA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the path to your USERS.BBS file and it should run f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MU \Msg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recognizes the Sysop when he/she logs in and affords the &lt;S&gt;ysop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basically allows the Sysop to make balance changes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allows the Sysop to define values for maximum deposit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, and maximum transfer as well as default promp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ackground, and prompt highlight colors to be used (see RAT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has hot-keys!  Although RATS has a fairly decent transa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ait for it to finish displaying if you pres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hot-key response, and to accomodate some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problems with screen displays getting garbled, RATS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t a time to the output buffer and waits until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efore transmitting another character.  This mak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en a hot-key is pressed.  However, on some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, RATS has been known to be slow on its through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TS up by setting the environment variable RATBUFF to ON. 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in your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ATBUFF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TS finds this variable set to ON, it will utilize the FOSSI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will speed up output but may slow hot-key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e time of this release this program does no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e mode.  Multiline support i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s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 with your support.  If  you find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then  a registration fee of  $5.00 U.S. fu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fray the development cost and encourage the authorshi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ight be  useful to you.  A  Registration Form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is Copyrighted 1990 by John Parlin, 922 7th Street South, Hop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55343.  All rights are reserved.  You ma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ackup purposes.  You also may copy and sh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 written permission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ach any comments to the archive.  This includes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many people are putting into their archives.  I think it's 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't write this program to promote anyone's system. 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rlin shall not be held responsible for any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rdware, software or peripheral devices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S program.  This program has been tested on a PC/XT cl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1 and COM2 configurations and also on an AT clone using a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City Terminal BBS in Hopkins, Minnesota, at (612) 938-4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to John Parlin.  If you're reporting a bug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tail as possible about the problem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archive (PKZip) format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S.CFG            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S.DOC  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S.EXE 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U.EXE               RAT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S.HLP              The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S.NEW             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SUPD.EXE           Program to upgrade 0.01..0.05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6 structures (see upgra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      Instructions on upgrading RATS to 0.0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istribution archive into the directory you'll run RATS in. 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in any subdirectory as long as the RATS.CFG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s to the EXITINFO.BBS/DORINFO1.DEF and BBS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accepts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- This tells RATS not to read upcoming system ev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ystems  do not define any events within the BBS and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like finding no events.   If you don't have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within your BBS, pass this parameter to RAT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 having at least one event defined withi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S  thinks this is an ideal configuration and loves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Causes RATS  to  perform an 'Inquire'.   This  is  used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ler's BitSpin game.     DORINFO1.DEF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online user's name retrieved from it.  Next, R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it's data file for this user and return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urrent account balanc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_NAME: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USER_NAME  is  the  user's full  name  (just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for  that matter - no underscores) and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ser's  current  balance.    If the user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, a balance of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nformation is then written  to  a  file called RATS.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is a standard ASCII text file.  RATS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RATS.TYM file.  This file will be writt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hat contains RA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e /I parameter to RATS, the specified task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ATS will exit to DOS.  RATS will NOT come up for online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passed to it since its sole purpos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in game to retrieve the current user's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, RATS doesn't need any command lin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RATS gets its configuration information from the RA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RAT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ATS.CFG file using your favorite editor.  The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bout this file is that it is an ASCII text file an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nes of the file must contain the configuration values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S will chok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in RATS.CFG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The path to the EXITINFO.BBS and DORINFO1.DEF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have RATS look in a different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The path to the BBS system directory.  This is where R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external time bank support file, THEBANK.EX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s use this external support file for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Your bank's name - you can decide! (max 5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The inactivity timer value.  See RATS.CF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Maximum Dail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Maximum Dai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 Maximum Dai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- Prompt Foreground Color (1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- Prompt Background Color (0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rompt Highlight Color (1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Minimum time remaining (in minutes) required fo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.  See RATS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Minimum time (in minutes) that a user is required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allowed to access RATS.  See RATS.CF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after line 12 are ignored.  You will notice some notes af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f the RA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supports a 'bummer list' which is an ASCII text file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ant to have access to RATS.  This text file mus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  Each line contains one full user name.  The user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or lower case.  RATS will convert the names to upper ca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m.  The name of the text file is RATS.BUM.  If RATS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on startup, it will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ho is on the bummer list tries to fire up RATS, RAT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ATSBUM.TXT.  If found, this file will be display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ssage (one-liner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RATS to perform quite well under a single-line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does not currently support multinode operation.  It's somethin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 is pretty self-explainatory in its operation.  However, &lt;H&gt;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Transaction Selections menu.  I think I'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elpful comments, suggestions or bug report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rop me a line at the address listed or send Netmail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2/12 addressed to me and I will be as responsive as I ca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for 30 days, you are required to register it or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d is my registration fee for R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State:__________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$5.00 U.S.   _________Check       ________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:____________________   Net/Node Number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omputer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________________   Locked fossil?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th payment to:   John Par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22 7th Street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pkins, MN 553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