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Ŀ ������Ŀ �Ŀ    �����Ŀ �Ŀ �Ŀ �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Ŀ � � ��Ŀ � � �    � �Ŀ � � � � � � ��Ŀ � 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 � ���� � � �    � ��� � � � � � � ���� � � � ��</w:t>
      </w:r>
      <w:r>
        <w:rPr/>
        <w:t>Ŀ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Ŀ �� � ��Ŀ � � �    � ����� � � � � � �Ŀ �� � 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 � � � ��</w:t>
      </w:r>
      <w:r>
        <w:rPr/>
        <w:t>Ŀ � �     � ��� � � � � �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���  ��� ������ ���     ������� ��� 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moteAccess Log File P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mote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Archive Contents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found within this archive, if not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ampered with.  This archive should ONLY contain these file,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***ing annoying BBS adve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PURGE.EXE      This is the executable (hon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PURGE.CFG      This is the configuration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LPURGE.DOC      This is the RALPURGE documentation.  You are reading i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This is a brief descript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 xml:space="preserve">Program Information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PURGE is a wee utility designed to intelligently purge recor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 log file.  I found that my log file was getting large and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in my daily/weeky bat file I wanted to have it purged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x number of days.  This is specially useful for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log file for recent activity (eg THEYDID etc).  If the R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deleted then it seems (incorrectly) to be that there is no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  I couldn't find anything to do this for me so I wrote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CopyRight Notices &amp; Program Disclaimer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LPURGE is CopyRighted 1995 By Dweezil, Boiled Sweets Music. 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, all the above files are only guaranteed to take up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space.  I will NOT accept ANY responsibility for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 within this archive or ANY damaged caused to your softwar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.  You are on your own afte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 </w:t>
      </w:r>
      <w:r>
        <w:rPr/>
        <w:t xml:space="preserve">Credits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Milner for his great program RemoteAccess.  Also to MAX for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 xml:space="preserve">Registration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a!  Send me loads of money.  Bollocks!  Keep your money, this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s copyrighted by Dweezil, Boiled Sweet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>Installing RALPURGE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by now you have alreadfy unzipped the archive in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ing.  All you have to do now is the configure RALPURGE. 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- RALPURGE.CFG - into your favorite editor and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.  The following parameters are allow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Y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termines how many days will be left in the log file star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if the date is 3.8.95 and NUMBER OF DAYS = 12, then only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s 23.7.95 thru 3.8.95 will be left in the log file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path and file name of the R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 LOG FILE = d:\log\ra1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set to Y then the number of records purg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onfig file.  All you now have to do is put the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at file which runs the BBS to run RALPURGE (I run RALPURGE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ek in my weekly maintenance run).  If you put RALPURGE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lpurge the following should be ad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L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LPURGE\RAL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Special Note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drop me line if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)    you encounter any problems with RAL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 you don't encounter any problems with RALPURGE but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 you would like to suggest/see an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 you would like to know of any other programs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)    you would like to become a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HI - FrontDoor inbound/outbound history generator.  ASC/AN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days to process - NOT just the last day as most .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.  100% freeware.  Fully configur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</w:t>
      </w:r>
      <w:r>
        <w:rPr/>
        <w:t xml:space="preserve">FREQ    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you can FREQ the latest version of RALPURGE from the support BB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- using the MAGIC name RAL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</w:t>
      </w:r>
      <w:r>
        <w:rPr/>
        <w:t xml:space="preserve">Program Support - BBS Locations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t this time only one BBS Support Site.  That top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Ŀ ������Ŀ ���Ŀ �Ŀ   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Ŀ � � ��Ŀ � � �� � �    � ����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� � �  � �  � �  � �    � �</w:t>
      </w:r>
      <w:r>
        <w:rPr/>
        <w:t>Ŀ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Ŀ � � �  � �  � �  � �    � ���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 � � ���� � �� � � ��</w:t>
      </w:r>
      <w:r>
        <w:rPr/>
        <w:t>Ŀ � ���Ŀ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� �����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�Ŀ   �Ŀ �����Ŀ 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 � �   � � � ����� � ����� �</w:t>
      </w:r>
      <w:r>
        <w:rPr/>
        <w:t>Ŀ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</w:t>
      </w:r>
      <w:r>
        <w:rPr/>
        <w:t>Ŀ � ��Ŀ� � � �Ŀ   � �Ŀ     � � 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Ŀ � � �� �� � � ���   � ���     � � 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 � �� �� � � ���</w:t>
      </w:r>
      <w:r>
        <w:rPr/>
        <w:t>Ŀ � ���Ŀ   � � 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� ������� ����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Ŀ �Ŀ �Ŀ �����Ŀ 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>
          <w:rtl w:val="true"/>
        </w:rPr>
        <w:t>ڿ ڿ</w:t>
      </w:r>
      <w:r>
        <w:rPr/>
        <w:t xml:space="preserve"> � � � � � � ����� � �� � 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�� � � � � � � ���</w:t>
      </w:r>
      <w:r>
        <w:rPr/>
        <w:t>Ŀ  � � 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</w:t>
      </w:r>
      <w:r>
        <w:rPr>
          <w:rtl w:val="true"/>
        </w:rPr>
        <w:t>ٳ</w:t>
      </w:r>
      <w:r>
        <w:rPr/>
        <w:t xml:space="preserve"> � � � � � ���</w:t>
      </w:r>
      <w:r>
        <w:rPr/>
        <w:t>Ŀ �  � �  � � �Ŀ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� � � ��� � ����� � 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������� 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Islington, Londo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(+44) 0171 254 3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FidoNet 2:254/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Boiled.Sweets@p0.n269.f254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