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Online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unit handles the online messages for the three BBS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t the moment. It does this by checking for the BBStyp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rt of the unit, and connecting the right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cedural variables. You use the variab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again, the BBStype is transparant 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o handle incomming online mail in a door can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Mail(Var Foss : Fossil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kF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Clear the screen and show a heade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ClrScr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WriteLnF('^4^!'+Center('-=( There''s mail for you! )=-')+'^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WriteLnF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sg(Foss);           { Show the messag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Show a line and ask the user to press 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WriteLnF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WriteLnF('^1'+MakeString(79,'�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WriteLnF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.Press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