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( BBS Editor )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editor unit implements a simple online line editor. In it's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t's very easy to use. Allocate a new buffer variable on the he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t to the editor procedure and on return, do something wit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ose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s and keys the editor uses are definable by the programm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nly to make it more flexible, but also for the multi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(Bod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dy=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.WriteLnF('^1 Not enough memory!!^0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.Close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Char(Body^,SizeOf(Body^),#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You can add text, quote from a message and such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:=2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^[0]:='* This is the BBSeditor demo:'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^[1]:='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Editor(Foss,Body,Lines,30); { 30 is the maximal number of lines.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 The maximum the editor can handle is 25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.WriteLnF(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ines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Foss.WriteLnF('Text aborted..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Foss.WriteLnF('Text saved...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Dispose the Editor buffer and free memory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ose(Bod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