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 Coun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, jL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uthor:   Jo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ddress:  FidoNet 1:160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FN     8:3017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CDM    77:2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BS No.:  (512) 851-0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Date: 07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"RA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A Count" is a simple  little RemoteAccess ut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tal  calls for your  bbs. If your  SYSINFO.BBS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ten  corrupt or  you simply  need to  chang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 you have received, "RA Count" will do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ere other programs similar for v1.* but when I los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INFO.BBS (haven't a clue how it happened), I wrot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Access v2.*,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A Count" is command line driven and simp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of all - "RA Count" i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read the registration info at the bottom of this 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 I Need "RA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reset your total calls,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thing that I guarantee is that it was written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rks great here and on  another system that I know o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 not work on  yours for some  reason. I won't 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le from any hard/software damages that you may in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 running "RA Count". (Had  to say it.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sure you won't have any difficul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been tested with DOS 5.0, OS2 2.10, DOS 6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, and Lantastic without an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 Up and Running "RA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actual set up for "RA Count" but you do ne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 environment variable set and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do  NOT  have  to  have  "RA  Count"  in 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I keep it in its own directory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you do not know how  to set your RA environment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nual for Remote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"RA Count", simply type:  RA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 produce a screen  showing you how  many cal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has  received, and will also  show you how to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one  parameter accepted by RACOUNT and 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sitive integer (positive  whole number). Pass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won't really hurt, but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change  the  number  of  calls  received,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COUNT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lain  english, if you want  to reset your total 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876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COUNT 58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ortant 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You must have the RA environment variab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ubt if you  need it, but I'll answer  simple ques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tmail me  at one of the above  listed addresses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limited to  routing your  replies back,  though. I'm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ing for this  program, so I'm not gonna  spend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ing it either.  Like I said before, I  doubt if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, I said  it was free, didn't I. Well,  it is. But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o know that you are using it. Take a moment and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  (just  route  it  and  save  a  dime) 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knows, maybe I'll stick you on an electronic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ther goodies I'll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run "RA Count" and  would like to  see  other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like this get made,  and you want to help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for  the time I took  to write it (actually  the doc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to write than the program), you can send me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L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/O Jo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106 Nicklaus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pus Christi, TX  78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any checks or money orders payable to "Joe Hack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as inspired by two peopl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Andrew Milner  - author of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his SUPER bbs program, I would have neve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write this &lt;grin&gt;. Great  job Andrew! Keep up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My Wife, Carolyn - author of my happ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  really doesn't  like me  sitting and  pla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 a  lot  -  but  she  encourages  me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o  boosters like  "that looks  great, Honey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for th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End of RACOUNT.doc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