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ing from version 1.00 to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archive file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new PERSONAL.EXE and the EDITOR.exe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's all there is to it.  No muss, no fuss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