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cury Soft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8, 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FileRequester        Version: 1.5       23rd July 1998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File Requester is a little tools which is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ant to request some files from all users, then you j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message or informations on this requester.  Eas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About MSFileRequester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FileRequester is a simple tool use for writing some file reques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o people.  Because it is not such a big programming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it a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>MSFileRequester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atible with over 30 BBS softwares, ie.RemoteAccess, ProBoard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SuperBBS, Telega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MSFileRequester Required Lis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MSFileRequester Package Conten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REQ  .EXE - Mercury Soft FileReque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REQ  .DOC - Mercury Soft FileReque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Mercury Soft Productions Tech Support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- Mercury Soft Productions Beta Tester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- Mercury Soft Productions Beta Tester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- Mercury Soft Productions Distrubution Site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- Mercury Soft Productions Distrubution Site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xxx - Mercury Soft FileRequester All Releases What's New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FileRequeste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>MSFileRequester CRC Check Of The Package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REQ.EXE      126528  Deflated   58      52740  23 Jul 98  01:50:00 A595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REQ.DOC        6324  Deflated   72       1713  23 Jul 98  01:5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CFG.EXE     168624  Deflated   62      63141  23 Jul 98  01:50:00 C642A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     2329  Deflated   60        928  23 Jul 98  01:50:00 4BB03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  799  Deflated   45        435  23 Jul 98  01:50:00 2DD95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     3799  Deflated   67       1225  23 Jul 98  01:50:00 8FB6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     3659  Deflated   62       1381  23 Jul 98  01:50:00 C3034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     2553  Deflated   65        869  23 Jul 98  01:50:00 13AB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50      1857  Deflated   63        685  23 Jul 98  01:50:00 7FCC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897  Deflated   46        483  23 Jul 98  01:50:00 A5DD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10    317369  ZIP 2.0    60%    125727  23 Jul 98  01:5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MSI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4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, India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the, K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3-397-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5:91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Internet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net.org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netfront.net/~mercur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theoffice.net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mbers.xoom.com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: ftp://ftp.simtel.net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</w:t>
      </w:r>
      <w:r>
        <w:rPr/>
        <w:t>The End Of MSFileRequester Readme Document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