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S       Keyboard Input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imulate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30th June 1991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I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Instructions on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Norma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Translate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Comb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KI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KIS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KI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KIS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KIS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KI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KIS-package by sending a postcard to the address abov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age of KIS is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KIS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KIS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KIS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KIS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KIS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KIS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1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KIS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KIS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KI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KIS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KIS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KIS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zones :  2:512/100  (Multiline Paradise NL #1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512/129  (MultiLine Paradise NL #2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1:  1:203/988  (Amber Shadow   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ave Overton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Chess Board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Ken Givens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2:  2:280/216  (Sirex              NL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Gerry Ulric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2/4    (GOLEM    Meerbusch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Hanstheo Wolf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5603 (FunBoard Felbert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irk Astrat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4/8500 (Nilpferd BBS    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erg Dassler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3/139  (The Black Universe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Saar Blitz &amp;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      Addy Santos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5/166  (Hith Hiker BBS    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lon Gingold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00/407  (Secret Blue Valley SWE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ndreas Birger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57/168  (Barnabas the Caring UK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hn Bart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3,4,5 and 6    (vacant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KIS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KIS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K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KIS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 is yet another keyboard-fake program. Some copies of the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keyboard-fake programs wil not work under newer types of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y KIS is created. It will work for any version of DOS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or higher (including 4.x and 5.x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structions on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KIS is very simple. After you have called KIS with a 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er, KIS will stuff the supplied characters (up to 15) into the bu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 of the keyboard and after termination of KIS they are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program (the DOS-shell included) that gets control.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urrently)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uff the real key into the buff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uff a translated key into the buff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uff a combined key into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above combinations will be explained below. You can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e any of the combinations into 1 parameter. The syntax of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 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ust be one (and only one) parameter. If you must send 'DIR /P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keyboard-buffer, and you supply 'KIS DIR /P' you will hav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nd KIS will only look at the first one. There ar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'KIS DIR/P'      (that is the simplest but not always effectiv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'KIS DIR#032#/P' (in this example we use a translated key to 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ate the blank between 'DIR' and '/P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keyboard-buffer is only 15 bytes long ! Combined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 2 positions in the 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Normal key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 in combination with normal keys is simple. KIS will send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o the keyboard-buffer in the same case (upper/lower)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upplied the keys. Try the following example to see what K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IS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ir' is echoed from the keyboard buffer to the DOS-screen after K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erminated. You have to push ENTER yourself, but that can b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ranslated keys (see next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KIS Robert' will send 'Robert' (without quotes) to the keyboard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'KIS AbCdEfGhIjKlMnOpQrStUvWxYz' will send 'AbCdEfGhIjKlMnO'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because that is only 15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Translated key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evious example we saw that 'KIS Dir' will echo DI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(from the keyboard-buffer) but that it was not executed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/LF (ENTER) is missing. You can use theys keys in KIS though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use the 'translated keys' syntax. This syntax is #nnn#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nn' is a 3-digit (use leading zeroes if needed) number between 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255. In combination with the previous example we can now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IS Dir#01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you can NOT supply a space ANYWHERE in the paramete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(or WOULD LIKE TO, like with 'DIR /P'), you must also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d key. In this case the numeric translation (nnn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(that is 032). So 'KIS DIR#032#/P#013#' will send 'DIR /P'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[ENTER] to the keyboard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value between the both '#' characters must b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and must have the numeric (decimal) value of the key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Combined key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still one matter. When you want to echo the F1-key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, things will get complicated. In that area, KIS also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You must use the combined-key option. Lets se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IS $3b0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happens is that KIS will stuff hex '3B00' into the buffer (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forced to 2 digits inside the buffer). In this case you sim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the F1-key. The general syntax is $nnnn$, where 'nnnn'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Adecimal value of the combined key that must be stuffed.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use a 4 digi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ommon values are (it is possible that not all combination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-Value     Combined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0000$        ^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0100$        Alt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B00$       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C00$       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D00$       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E00$        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F00$        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000$        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100$        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200$        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300$        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400$       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700$       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800$      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900$        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B00$       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C00$       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D00$      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4F00$   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000$       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100$        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200$        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300$       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400$        Sh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500$        Sh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600$        Sh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700$        Sh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800$        Sh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900$        Sh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A00$        Sh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B00$        Sh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C00$        Sh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D00$        Sh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E00$        ^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F00$        ^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000$        ^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100$        ^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200$        ^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300$        ^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400$        ^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500$        ^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600$        ^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700$        ^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800$        Alt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900$        Alt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A00$        Alt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B00$        Alt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C00$        Alt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D00$        Alt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E00$        Alt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F00$        Alt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000$        Alt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100$        Alt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200$        ^Prt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300$        ^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400$        ^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500$        ^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600$        ^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700$        ^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800$        Al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900$        Al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A00$        Al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B00$        Alt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C00$        Alt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D00$        Alt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E00$        Alt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F00$        Alt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000$        Alt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100$        Alt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200$        Al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300$        Alt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400$        ^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500$        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600$        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700$        Sh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800$        Sh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900$        ^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A00$        ^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B00$        Alt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C00$        Alt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D00$        ^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E00$        ^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8F00$        ^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000$        ^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100$        ^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200$        ^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300$        ^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400$        ^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700$        Alt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800$        Al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900$        Alt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B00$        Alt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C00$        Alt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D00$        Alt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9F00$        Alt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000$        Alt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100$        Alt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200$        Al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300$        Alt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500$        Alt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900$        Clk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A00$        ClkRtC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B00$        ClkLtC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C00$        Clk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D00$        Clk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E00$        Clk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F00$        Clk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ysop's and their CoSysop's (only if the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r a NON-user (closed) shadow BBS) are allowed to make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-releases on their own 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Access Multiline/Multiport Paradise 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OLEM Servic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rex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Gerry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bo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mber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ve Ov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lack Uni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Saar Blitz &amp; Addy Sa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hess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Ken Gi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rnabas The C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John Ba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arked with (*) will always test the newest vers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main distribution node for the MT-series. Also mail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nd to this system. The other BBS's are asked, if they li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the new versions, but if there is no time, or if they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sk to high I don't mind. I would be pleased though, i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would like to look into the new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stheo Wolf who made the initial sugg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1 � Releas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public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are some routines of Blaise's fine PowerTools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(5.1). Both STRG and SYS (6.1 and 6.0a) are included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cently registered for (and got) a commercial license for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. Give them a try ! Very ni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Tools Plus     is a trademark  of Blaise Computing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