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8   By Jimmy Le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ND BEST Guest Regist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entirely in 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always be supported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is always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6015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q'ed using the magic name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20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, RBBS, WWIV, Gap, Renegade, Remote Access, 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system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guest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space after the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lias's in the door you MUST u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guest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eight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# of Color used for column 1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# of Color used for column 2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# of Color used for column 3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for lines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ight lines should be present and there must not b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fourth line provides improved compatibility wit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use alias's. Please note that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been using a previous version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hange to using real names. If lines 6-8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t /D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ropfile. Please note the space afte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e Guest Registry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contains one opening scree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ansi editor. It is called "welcome.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fter the title screen. You may use i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your bbs, or theme if you have one. The "welcom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optional and may 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the help screen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elects "I" for instructions. It's named "grhelp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should be saved with 20 lines or les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command line parameter. If you do not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see below or type "GUEST 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of specifying 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LI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given for reference only. 90% of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thing but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 LINE OPTIONS (Some can be overri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preceded by either a "/" (slash) or "-" 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or /CONFIG    - Spec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/LOCAL     - Causes door to operate in local mode,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or /DROPFILE 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x or /NODE x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x or /BPS x   - Sets the serial port &lt;---&gt; modem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x or /PORT x  - Sets serial port to use. For COM1: use -P 0 or -P COM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       - Sets serial port address in HEXIDECIMAL (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 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        - 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          - Disables use of 16550 FIFO buffers (only 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       - Sets the maximum number of minutes that any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to access the door,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 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or /GRAPHICS  - Unless followed by 0 or N, turns on 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 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 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 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 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 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ELP  - 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UEST /L". You will prompted to ente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 As A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s up the search menu, where you may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user, search any category for spec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arch all categories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shown a list of all categories and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o browse. Type in your choice and the answ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or that categ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si information screen. This scree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ans and may be customiz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utilities. Onl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 can see this. For details o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ues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shown the guest list and asked to select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You will then be taken to the edit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hange any data that a guest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Ques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a list of the headings for each ques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Choose the question numb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a new heading, then a new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. The current question will be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enter" without typing in anything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eading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if you change a question,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 answer for that question will have a wro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question. Therefore when you ente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ant to clear all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If you answer yes, every guest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d for that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you will want clear the answers fo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entirely different question. If you just r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question, then there is no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guest number, then deletes this person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! Once it is deleted, the only way to get it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user fill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Change Name or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ysop to change someone's name or ali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useful if a user changes his name or alia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filled out The Guest Registry. If the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y will not be able to edit their personal inf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hanges it inside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door is running 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   Shows help screen fo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J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Drops the user out of the door and returns them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  Hangs up on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  Enters Chat mode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UP ARROW]   Adds to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DOWN ARROW] Subtracts from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ime added or subtracte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BBS, depending on whether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ropfile back in. Some do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runs out of time while in the doo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BBS before being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ir are very few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eople know when you add different questions, so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respond to the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your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locked baud rate, nonstandard IR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 This program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ve ansi enabl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one has access to the Sysop edi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Sysop security level set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op.cfg" file.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do empty slots show deleted instead of renumbe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uest numbers need to be maintai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will be added to the door. "Deleted"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led with the next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internal mail capabilities, a log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ind those who haven't registered their info, improv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a matchmaker option for finding fri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 library (c)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6015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BlueWizard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 or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the batch files used, incu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