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QUEST-A-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5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 Reque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342/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valuation after which you should either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REQUEST-A-FIL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-A-FILE is a BBS File Requesting utility program that can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BS which creates a DOOR.SYS file(52 line version).  REQUEST-A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view requests that others have made and also to ad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in which you can Register REQUEST-A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individual key file, which will allow the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mode.  Look for details on how to do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REQUEST-A-FILE has no limitations 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ppled in any way,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is pause is disabled once you have Registered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cieve your individual key file.  This is not in pl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just to encourage Registration of the product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time and support.  Future versions, updates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-A-FILE are yours FRE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REQUEST-A-FILE is very simple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s unzip the entire archive into whichever directory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REQUEST-A-FILE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the sample configuration file (filereq.cfg) that c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.cfg file MUST keep the same name or the door will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!  An explanation of this file is included next. This file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you have the rest of the archive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with REQUEST-A-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ULL 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b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                         &lt;- Security Level needed to use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there are 5 lines in your filereq.cfg file.  The 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mportant for using the Deleting Feature.  In this example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urity level of 1000 or higher would be able to se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a Request feature.  If you had this set to 0 then any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lete requests!  Keep in mind this feature is really ON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Co-Syso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NOTE:  When running in LOCAL MODE from the Dos Prompt.  Line 5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req.cfg should be set to 0.  REQUEST-A-FILE recogn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urity level as 0 when running in local mode.  That is wh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in the sample filereq.cfg file is set to 0 initially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et this line to the security level you wish to have acc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, when you edit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REQUEST-A-FIL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IMPORTANT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O READ ON TO (UP AND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REQUEST-A-FILE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 FILEREQ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REQUEST-A-FILE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after the cal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FILEREQ FILEREQ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-A-FILE also supports the use of Fossil drivers.  To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Q FILEREQ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REQUEST-A-FILE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-A-FILE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in the .CFG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Q FILEREQ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Q FILEREQ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REQUEST-A-FIL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UP AND RUNNING: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QUEST-A-FILE is up and running and ready to go, it will cre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[requests.dat].  This file stores the 3 lines of descrip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for his/her request, the users name, and the dat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quest and its information is listed line by line in [requests.da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n ascii file.  At any point and time you can delete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requests.  Online deleteing is a feature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ving a security level equal to or higher than the number on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FILEREQ.CFG file.  ONLY those people will have access to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even see this feature.  Once you are online and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individual request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at features of REQUEST-A-FILE is the ability to Wri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hat requested the file.  This option is available to a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someone requested a file that another user had, the seco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[W]rite Mail to that user telling him/her that they ha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pload it to the BBS for them.  When the user enters the do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REQUEST-A-FILE checks for any mail for them and then asks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ad the mail.  When it is read, the mail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read their mail it is kept in the directory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 on and REQUEST-A-FILE will then ask them again if they wis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feature could be for you as Sysop to writ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him/her to be more specific on their request.  At that poi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lete their old request and once they receive the message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request the file again, being more specifi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...enjoy REQUEST-A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s while the door is running, it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dframe.err" and list the error in there. 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nd some additional information on fixing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.qb"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&amp;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and newer versions of REQUEST-A-FILE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an up to date listing of ALL Lounge Software Door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42/1020.  FREQ: NEWDOORS.L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