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</w:t>
      </w:r>
      <w:r>
        <w:rPr/>
        <w:t>FDate / FTime History File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(13/05/94) - Releas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(19/11/94) - Min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chang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hanged the outpu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Added ver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FileDate and FileTime are one piece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(07/12/94) - Min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changes whe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dified structure of the program to be more mod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also enables me to use the same program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(17/05/96) - Min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capabilities wh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ommand line support for the date / ti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