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Mark Pyne, Overflo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, is to  allow a sysop to be able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ne line for  two or three purposes. It allows  you to share  Voice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x with one phone line, and one modem. You define yourself w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e run if a  data/fax call comes in, the  software can b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S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works using the  callback method, which means you  se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/Fax or  Voice to be the default type of call, so if a caller ring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 number of rings then it either loads your chosen soft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as a  voice caller  depending on which  you set as  default. Howev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 is not  what the default  caller is set  to be, i.e. Defaul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ATA, then  they must ring  once, hang up and  then 'Callback'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time limit and  the software will  just allow the phone 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 with  a convenient  message, so that you know that it is a voic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pickup the handset. It can be set either way around, so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as  the default type of call  and Data as the 'Callback' option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 around. It is entirely up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Callbak is  very configurable to  the  user, it has 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simple to setup, and example batch  files and detail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help is all available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Callbak  uses  command line  configuration  options,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ous configuration  files, you  must  edit the  CALLBACK.BAT to sui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and  within a couple  of minutes, you can  have it all 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ly. If  you have any  difficulty  getting the  program to  work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rough these steps very  carefully, and if it still  does not wor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etails are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. Use a TEXT Editor to edit the file CALLBAC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1 If your Com Port is installed on a standard IRQ and Base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have no idea what I am talking about, then  continue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refer to Step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fourth line to suit, the example o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3 12 4 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in english, this is what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ComPort CallbackReset NumRingsBefor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allType Phon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2 If your Com Port  Base address or  IRQ is not  standard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djust the third line in CALLBACK.BAT to  suit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so, otherwise goto step 2.3. The example o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3 12 4 B A 3e8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in english, this is what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ComPort CallbackReset NumRingsBefor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allType PhoneType ComBaseAddress Com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3 Please note that ALL options must  have a number, other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nd  fifth options which  MUST have either the  letter 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B. These options mea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ort is the ComPort which your modem is inst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Reset is the number  of seconds Callbak  waits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detecting and losing  a call, before  re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 first  call again. The  caller must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, hang  up and  then callback  WITH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imit for it to be  classed as a 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, if your default  caller is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ATA, and  this  is set  to 20,  then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rings, and  hangs  up he / she  ha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to  callback  and be passed  thr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. If they ring after 20  seconds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lassed  as a  new caller, and 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once and hang up, and then have anothe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to  come through  as a voice  cal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ringing  the number of  rings you se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aragraph) to go through as a DATA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ngsBeforeDefault is the  Number of  Rings  it wai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before passing through to your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 call. So for  example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efault  Type of Call 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 this  set to  4, then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rings, they  must  let it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before Callbak  exits and 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the defined program (step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allType is the Default Type of Call for a continuous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as opposed to a Callback. The value can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r  B. If it  is  set to  A, then Voic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type  of  call, which  means  that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rings in, and lets it  ring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ings you  set in  NumRingsBeforeDefault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is  classed as a  Voice Caller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p and tell you. If however you set it to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DATA  is the  default  type  of cal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a  caller rings  for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 set in NumRingsBeforeDefault, t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d as a  DATA Caller  and go through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which you  setup later on in th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tep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ype is the setting which sets the  type of Pho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in use in your  country. This alters the ti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ing delays which are very important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2  settings, A and B.  A for the 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and B for /some/ parts of the U.S.A.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vary, the only thing I can really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try both  settings. If  your machine 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a Callback and 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, then you  have the right  setting. If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work, then  your Country/State is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iming  option, please write to me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 your Phone  System included  in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(see end of document for support 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Address is the base address of the Com Port.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this should ONLY be used, if the program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your  Com Port properly, o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using a  non-standard base 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, otherwise LEAVE THIS BL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RQ is the IRQ of the Com Port.  Please note, thi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ONLY be  used, if  the  program  fails to  commun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your  Com Port  properly, or  you  are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 IRQ for  your Com Port, otherwise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L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. Adjust the line  which suits, the  BBS/FAX Software which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 on using with Callbak, underneath the :DATA  labe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.BAT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remove the REM from the appropriate 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just  the paths and command-line parameters. It may ev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 program is  not listed, but using the  sampl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get it going, failing that then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, tell me the program name and EXE  filename,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y best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one I use, is to load  Camelot (Excalibur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/w c:\excal\camelot.exe -p7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RT is a useful program  which comes  with Windows 95 / 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start a Windows  Application from DOS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is  a very important  feature, which stops Callbak from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user has gone. So, the start program runs  and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MELOT program with the  -p7 and  -q command-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p7  means  PORT ID 7 (as setup in Arthur Maintenance,  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-q means that after the caller has logged off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and will end up reloading Callbak. You must also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m the PROGRKIL line from the batch file. The  PROGRK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 important  and  MUST be loaded  BEFORE  your  BB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melot in the abov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example, is  RemoteAccess which  is run  through a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is must be star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:\ra\r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started with  'CALL' because you are  running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within a Batch  file. Your RA.BAT file  also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so  that once a user logs off, rather than  go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to reload RA, the batch file must chang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that   CALLBACK.BAT   is  located  in,  and  then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/finish, so  that control is given back  to CALLBACK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speaking, your  are  best not to use  PROGRKIL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run under batch files, although i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. Adjust the  PROGRKIL line  in the  CALLBACK.BAT. You need 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, that  this is  loading  BEFORE your  BBS Software,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, is the  name of your BBS  softwares window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 example my  Excalibur  window for  Node 3, is  re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3 - No User (Waiting Call)", so the command-line for  PROGRK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LLBACK.BAT would  be "PROGRKIL COM3 - No User (Waiting C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. The  PROGRKIL is a  program which kills  th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f it is still active in ten minutes. This work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s  Windows Title  is different  when  there is a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o when there is not a user online. This means,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 do not  connect properly, after  ten minutes  CallBa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, however if theres caller online after 10 minutes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on the BBS, but when they leave, CallBak will reload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told the  BBS software to  exit after the  call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is is done by -q  in Excalibur, and just  letting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nish  in cases of  DOS  BBS Software, and  so on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. If you are running under Windows 3.1/ 3.11/ 95/ NT, then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your SYSTEM.INI. Under the section  [386Enh], you ne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"ComxAutoAssign=0" (without the  quotes), and al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to your Com Port number, so if the modem is on Com2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 would add  "Com2AutoAssign=0". This line is  requi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 be able to run both Dos  and Windows application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 Port, without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. Configuration is now complete, all you need  to do is run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tart  the  program  (restart  the  machine if  you 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AutoAssign=0 line in SYSTEM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k has been fully tested under the following  operat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, and fossil drivers by either myself or the team of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s 95 v4.00.9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Dos v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Dos v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Fossi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inFossil 95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X00 v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BS Software /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email Wildbee 0.93.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ntDoor v2.12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calibur v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teAccess v2.5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S Robotics 33k6 External Voice Mail Sport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S Robotics 33k6 External V.Everything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ra 33k6 External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nbranded 33k6 Internal Voi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branded 33k6 External Voi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ust 14k4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ountries Pho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ited States of America (Various St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is common  problems that  people encounter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If your  problem is  not listed, or  the answer does not solv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 contact me on any  method listed at  the bottom of the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'Support'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 When CallBak switches to my Windows software (Excalibur/Beemail/etc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 open  the  Com Port. Excalibur  says, [(***3) - No user (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need to edit your  SYSTEM.INI, under the section  [386Enh]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the line  "ComxAutoAssign=0" (without the  quotes), and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to your Com Port number, so if the modem is on Com 2 for examp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add  "Com2AutoAssign=0". Be sure to reboot your machine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 When running PROGRKIL I get a message  saying that Windows 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t load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es, PROGRKIL is only needed for users who are using Windows,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 DOS or Windows BBS software is irelevent. If you are g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then I assume you are running under a DOS system, and s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your  CALLBACK.BAT  and  remove all  references  to  the  PROGRK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 The display says Caller Gone when the phones still ri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wrong phone setting has been chosen for your Phone Network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'PhoneType'  setting in the  command-line  in CALLBACK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 A  and  B  have  the same  effect, then  please  contact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, and  I  will  add the  specifications  needed  for  it  to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your country and send you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 shareware, and  you may  use it for upto 30  d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. After  this time, if  you  still wish to continue  using Call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ired to register Callbak for the equivalent to 10 UK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and entitles you to ALL future update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 registering  this product, a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for a  lifetime  program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er  than the  installation of  an  extra line, and the  quarterly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called REGSITE.TXT included  with this archiv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the Registration sites  around the world where you  ma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Please fill in  REGFORM.TXT, and  then send it to your 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 that is listed in REGSITE.TXT. If there is no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your  country, then please send it  to myself at the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at all using this package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 contact with me, and I will help you as much as possible. I will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 have and who  have not  registered  Callbak! and ideas for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are welcomed. Questions/Help  should be sent to me  us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software@overflo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@ndirect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net:  2:2503/313,  2:2503/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44 (0)116 2711846 (RemoteAccess + Excalib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(0)116 2714017 (RemoteAccess + Excalib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44 (0)116 271833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