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Baby Derby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95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919) 965-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: 1:151/185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maidon@cr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rby was written at the request of John Kutas,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ers Connection BBS in Pa.  It is a door that will allow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bit of fun in guessing the "vital" statistic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BBS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BDerby up, you will need to create a separat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ll of the door files.  You will also need to create 2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one named "USERS" and "SCREE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BDERBY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SCREENS.ZIP and place the files in the "\SCREE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Derby will look for the screens in that directory on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there, you will get a 'file not found' message.  B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bort but it doesn't look to good to your users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 The "\USERS" directory will be empty until the firs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door.  If you do not create these directories, BDerb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m for you.  It will not place the screens in the "\SCREE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will need to edit the CFG file to fit you ow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 format for the CFG fi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CALLINFO.BBS �Ŀ  &lt;-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USERINFO.DAT      �  &lt;- For Wildcat!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�  &lt;- For PCBoard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              �  &lt;- For PCBoard using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�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�  &lt;- For QBBS/RBB/RA. 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�  &lt;-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��  &lt;-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&amp; Edna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'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1   Path to the BBS user files.  Be sure to list the enti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ame of the user file for your particula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2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3  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4  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5   Registration number (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6   Path to Color File (Must end in ".BBS" if line 8 is "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7   Path for ASCii File (blank if line 8 is "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8   (Y/N) "Y" for WC! 3.x specific bulls or "N" for ANSI &amp; ASCII b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9   Baby's parents (any format up to 4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10  Minimum security level allowed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11  Expected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12  Maximum number of times allowed 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13  This line controls whether you would like a RIP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  Plae "RIP" here to create one,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FG file only calls for 13 lines.  The all MUST be 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as required.  Please use and ASCii editor similar to EDL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to edit the CFG file.  Some editors will leave hidd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hich could cause BDerby to head off to the planet V'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of the CFG file specifies if you want the bullet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WC!3.x specific files or not.  If you d run WC!3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special color codes, be sure to list the bull name on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it with ".BBS".  You may leave line 7 blank if you wis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WC! specific color codes, you MUST list a file name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nd 7 of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rby supports multi-node BBS systems.  You will need to g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and different name for each node. EX:  BDERBY1.CFG  BDERBY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Frame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 FOOBAR.CFG 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ERBY.EXE included in BDERBYxx.ZIP is used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of the BDERBY.DAT file.  This will allow you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 users have entered in the door.  DERBY.EXE *MUST*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containing "BDERBY.DAT".  BDERBY.TXT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  If you are interested in writing your own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utility, the structure for BDERBY.DAT 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NewBaby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RecNumbe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Name AS STRING *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Date A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yDOB A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yLbs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yOzs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yLength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ySex AS STRING *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yTOB A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r AS STRING *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a subscriber to the "Crippleware" concept, a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s that philosophy. This is a full-featured progra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is not hampered in any way, whether you register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  It is only $15 to register this door.  There is however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delay which will be removed up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goes out for my wife who is defini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uter Wi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 Freeman the author of DOORFRAME, a first class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 users who have had to endure constant badgering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he programs that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*VERY SPECIAL THANKS* to Mustang! Software for develo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st BBS Software on the market, WILDCAT!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Kutas, SysOp, the Swingers Connection BBS in Pa. for sug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Kutas, for whow we all awaited in an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by Derby is written using MicroSoft's Viaual Basic/DO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