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 is a Bulletin Board System listing door for most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 today.  It fully supports high speed modems: 16550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 and locked serial ports.  It has an ANSI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built in so there's no need to have ANSI.SYS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t supports all of the most popular doo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:  TriBBS, PCBoard, GAP (DOOR.SYS), Spitfire, WildCat!,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(DORINFO1.DEF), WWIV and RemoteAccess.  BBS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Windows and OS/2 aware.  For a quick look at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just type BBSS BBSS.CFG /L, BBSS will then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name, type in your nam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on your hard disk like C:\BBSS and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BBSS.ZIP into that directory.  Edit the file BBS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ample is included) to meet your BBS system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each line in BBSS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:   Door data file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2:   Path to the door data file(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3:   BBS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4:   Sysop's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5:   Locked baud r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llustrated above, the door's data file typ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and can be PCB for PCBoard, GAP for GAP (DOOR.SYS),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itfire, RBBS for RBBS and RemoteAccess (DORINFO1.DEF), W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ldCat!, TRIBBS for TriBBS, or WWIV for WWIV. 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is specified in line 5. If you don't lock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you must specify 0 for th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a .BAT file to fire up BBS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 BBS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All you have to do now is make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is .BAT file in a shell with a memory swap. 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is necessary for the download feature to work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he DSZ.COM program within reach to make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BSS is run the first time it will create 4 files; BBS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 .NDX (Index) files.  Every time BBSS is run i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BBSS.DBF exist.  If BBSS.DBF doesn't exist BB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 along with the 3 .NDX files. So, in case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your BBS list, then just delete BBSS.DBF and those 3 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 can be run by 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S confi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command line, the "config" parameter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 configuration file.  The configuration file can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your choice, but it must resid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BSS. The following is a sample of a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Acc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Ra\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g Pi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Leo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 can be run locally without a door data file (handy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, to use the door without logging on to the BB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/L after the configuration file parameter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BBSS will then request the user to enter 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IRQs can be used with BBSS by specifying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"config" parameter in the command lin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BS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 confi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S gets all its informations from the BBS's data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or DOOR.SYS files, so there shouldn't be an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it in a multi-node environment, but it's untested y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that SHARE is loaded and that each node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istinct copy of BBS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want users with a certain security level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, Edit and Delete BBS's on the list then cre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YSECL.CFG (a sample is included) in the same directory as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the security level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SysOp=&lt;Security 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VSYSECL.CFG looks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SysOp=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ose users that have the security level 69 w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Add, Edit and Delete BBSs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reate your own version of the menus.  Jus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/ASC files as you wish but they must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BBSS.EXE.  Choices can either be 1-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,B,W,V,A,E,D,Q,G for the main menu or 1-3 or X,Y,Z for th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 "return to main menu" choice will though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-" (Hyp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BBSS is running, the sysop can press certain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variety of functions.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that BBSS's special keys per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              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   Toggles between the user status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help display that lists BBSS'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        Quit BBSS and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       Enter chat mode. Pressing the ESC key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cha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et in trouble using this door or if you find 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are anxious to contribute/comment this program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ch me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on.Leosson@f29.n391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Jon Leosson, 2:391/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ID: Jon Leosson 73273,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FREQ the latest release of this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-At-Work BBS, fidonet 2:391/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