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y Th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mo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8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I wrote in about 10 minutes, because someone was ca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stantly while I was at a friends house trying to call MY OW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hat I would use this when I went to someones house that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f I NEEDED to call my board, I could almost ALWAYS get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cCODE program that will run when the person logs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t asks the user for his/her first name it says the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for maintenance, and to call back later, or enter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! if the access code is incorrect it logs them off!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t proceeds and asks for the users first name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delay of course! WAIT DON'T LEAVE NOW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!!! LOOK AT THE BOTTOM OF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be run as PRELOG.WCX in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tains ONE line, and that is th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to log on to the BBS! Then the CFG file, and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OTH GO IN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Simple! Call Dragon Smoke BBS at (702) 738-7434 and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. After log on please page me! if I am not there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THE BOARD! This can be anything useful! A door, a new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make you a registered cop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