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 by Simon Avery @ 2:25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th\}TM-INFO {TM.LOG} {OUTFILE} (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no config and can be called from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aths to the files if neccessary. The RA.LO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A, you can use it. Otherwise - don'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\FD\TOOLS\TM-INFO S:\LOGS\TM.LOG S:\FD\TOOLS\TM-INFO.TXT S:\LOGS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-Info. (c) Aug 24 1998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-Mail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A 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S:\FD\TOOLS\TM-INFO.TX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your favourite text -&gt; msg utility to pos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message base, o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/do/ use RA, then you must ensure logging is set to "Expa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-&gt; Options -&gt; System -&gt; Log style: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file" (which TM-Info creates)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formation From T-Mail for 25 Au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S:\LOGS\TM.LOG (598000 bytes, 1003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S:\LOGS\RA.LOG (411394 bytes, 815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 14     �   Inbound:  11    �      Outbound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Mail:  13     � Protected:  13    �           BBS:   0  (RA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:   1     � Handshake:   1    �  Lost Carrier:   0  (RA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    �   Cancels:   0    �System Crashes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 21     �   Inbound:  11    �      Outbound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: 1028632 �   Inbound:  674169�      Outbound:  35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 :   0     �   Rescans:  11    �        Shell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�#     �       CPS: 1840   �    Efficiency: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: 00:08:27�  Inbound: 00:04:21�      Outbound: 00:0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   :  12     �    YooHoo:   1    �      Unlisted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:   2     �    xHydra:   1    �         Janus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Zap :   9     �    DirZap:   1    �  Remote Times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et:   9     �   FlagAct: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:         � Msg Posts:   0    �      Avg Xfer: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Files:   0   �  Uploaded:   0    �    Downloaded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nbound : 2:255/90.13 @ 13:2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Paul Walker (Chung Ku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bound: 2:255/3.0 @ 07:2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John Burden (Trinity Take-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uman   :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-Mail Info (c) Aug 24 1998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ost of the RA and BBS entries will be omitted if no RA.LO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tep-thru explanation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formation From T-Mail for 25 Au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S:\LOGS\TM.LOG (598000 bytes, 1003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S:\LOGS\RA.LOG (411394 bytes, 815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nd log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:  14     �   Inbound:  11    �      Outbound: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. Calls, those in and th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Mail:  13     � Protected:  13    �           BBS:   0  (RA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. Mail calls, those using passwords, those pass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those that arrived at the BBS). In this example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locally, so it doesn't show in bo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:   1     � Handshake:   1    �  Lost Carrier:   0  (RA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. Failed sessions, because of handshake failure or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ose that lost carrier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    �   Cancels:   0    �System Crashes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celled, and number of times T-Mail "Restored from c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:  21     �   Inbound:  11    �      Outboun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ransferred (pkt and arcmail),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: 1028632 �   Inbound:  674169�      Outbound:  35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ransferred,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s  :   0     �   Rescans:  11    �        Shells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of file requests, total netmail rescans and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(Like toss.bat, runbbs.bat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�#     �       CPS: 1840   �    Efficiency: 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CPS and efficiency of file/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: 00:08:27�  Inbound: 00:04:21�      Outbound: 00:04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ession times, in and out. (Don't take as gospel -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have a problem reporting true sessio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  :  12     �    YooHoo:   1    �      Unlisted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# of Emsi, Yahoo sessions, and # of "Unlisted system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 :   2     �    xHydra:   1    �         Janus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abs on which protocol's used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Zap :   9     �    DirZap:   1    �  Remote Time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protocols, and the # of remote systems who g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ime in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et:   9     �   FlagAct:  20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f flags created by T-Mail, and the number of flags it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:         � Msg Posts:   0    �      Avg Xfer: 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only: Number of messages posted in RA by users. Ave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Files:   0   �  Uploaded:   0    �    Downloaded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only: Number of files transferred, 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nbound : 2:255/90.13 @ 13:27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Paul Walker (Chung Ku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who last called the mailer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bound: 2:255/3.0 @ 07:2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          John Burden (Trinity Take-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who /you/ last called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uman   :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erson passed to the BBS (from RA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-Mail Info (c) Aug 24 1998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ligatory boast li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works for you. If not, netmail me and I'll try and sor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s that it works, will ever work and won't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here, and that's as far as I'm going to be drawn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, 2:255/90  25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