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0.63�9-GP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asing on the 0.63�9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German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tact: Marcus Roeckrath, 2:2449/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7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8/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8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8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Bakkevaenget 11, 5450 Otterup, Denmark, 2:237/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PT releases of Portal of Power is Copyright (c) 1998-2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ortal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ten Brandt           Fidonet: 2:2410/2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leefeld         Fidonet: 2:2468/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astronik@gmx.net (no att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Roeckrath         Fidonet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marcus.roeckra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an be 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source code or part of it may not be used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= any program you have to pay mon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release a program that uses the source or part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lease the FULL source code to the program too -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terms as these (and send a copy directly to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38/64.0 or pop@poboxes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 call it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ep the original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find any bugs/make enhancements/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the changes to us, so we can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"the original Portal of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