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er ID V1.2� Written By Jeremy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Jeremy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ID is distributed in an as-is condition. There are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By setting up and running CALLERI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knowledging that any damage that may occur by the oper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physical or monetary) does not make Jeremy Guthri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ghborhood BBS liable for anything more than replacing th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does registration get you?  It gets rid of that EVERY FIFTH hangup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git callers.  Not to mention,free updates on every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written!  When you register, I will send you a key fil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.  Just copy the key over the old one and you ar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I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:  (___)-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Your Key Crash Mailed?  [Y/n]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Your Key US Mailed? [Y/n]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all checks or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Guth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4 Soo 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Point, WI  54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38/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5.00 Per Node   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20.00 Unlimited License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: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 Specific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k O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 certain users to only call from certai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 only one user to call from certain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Specific Phone Numb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D sees that the phone number has been blocked and give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xe.  This will keep the uncontrolled away from your board. 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give you their phone number.(&lt;evil 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Out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like having locked out users counted in my database. 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 of space.  Delete them from RA and put their name in the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relogon, just let them do so and then CALLERID will ha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redelete them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Certain Users From Only Certain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problems with friends giving others their passwords.  Well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!  This will make sure that bob can only call from Bob's house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e User To Call From Certain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  Father uses the board.  Kid uses the board.  You want to stop the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alling.  Just use this.  It will only let the father c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(s) listed.  The next time the kid calls, he will get hung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uke button for keeping your BBS safe.  If it is setup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no problems keeping user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 Specific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 55555555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k O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 Joe B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 certain users to only call from certai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Joe B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 55555555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 555555555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 only one user to call from certain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 Joe B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 55555555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 555555555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ALLERID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George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g 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555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555555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Putz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iff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555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555555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ll for that.  Take a look at the ANSI screen for exampl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 CALLERID's output screens(otherwise it doesn't do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.EX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ID (drive:\path\Front Door Log) (drive:\path\Output(NO EXTENSION!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38/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ighborhood BBS 715-341-4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.guthrie@f420.n238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ILES PROVIDED TO FIGURE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, if you delete your CALLERID.KEY, CALLERID will NOT work at 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