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y detailed) History of BinkleyTerm 2.60XE/Gamm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find_addr in m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m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double keypress bug in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m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UNC paths were not handled correctly, binkley's main di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config files and ev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BINKpath didn't contain current dir under DOS, if env.var.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set; CALLHIST.ALL now should be put in binkley's main di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dir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getcwd() now for all OSes to get current dir upon startup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.var. BINKLEY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m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bugfix: Alt-B tried always to start screen blank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Blank wasn't used in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608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no number to dial'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608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fix problem with SRIF and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g was reported by Thomas Mu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611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fix possible handshake-problems with com.sys/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61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stats.c : If (e.g) filesout/(callsin+callsout) wa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 then stats.c could not maintain the correct sort-order of 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lesout gets presorted to prevent this (qsort is a stab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). This caused empty lines (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619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bsolete pragma from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meout for ComTXBlock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st of the DosCreateThread() to _begin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623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fix the 100 % CPU-load bug with 2.97 teles-c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6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c is provided as a drop-in rather than as part of the diff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one (Steffen I think) provided a fix for a small bug i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fixed it in a more proper way, i.e. by fixing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 of presorting the data to work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 dif would have been bigger than the 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XE_USE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 Expanded NodeExtraDir. New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ExtraDir address directory [Hold] [Notif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makes BT-XE *not* send the files when calling (obvious, 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makes BT-XE generate a message on the fly, notifying the rem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being sent. Usually helps the remote to keep his inboun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least without unkn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 The stats screen nows support going up and down in all lists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. This way you can see the complete lis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left and right may be used to go to the previous/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6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hanges in stats.c. On ties, bt-xe now sorts either by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ly (whatever applies) so the resul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top BBS users list wasn't being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andom system, read xe_us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6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his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62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: Minor bug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Stats now ignore 'unknown mailer' entries for the top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Kill mail in zoomed outbound window now kills and truncates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9706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/added NoZed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63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changes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701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nus-filerequest failed, if the called system wa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970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dditional AKA in SRI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7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RIOUS EMS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ed ZedZap (comparing to BTR) and implemented DZ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 "NoDirZap" to disable Direct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"DZA" in Protocol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s DebugFlags &lt;hex value&gt; sets the variable debug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lue - see top of debug.h for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709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mainly a `clean-up' diff for emx and usoft compil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 of some warnings and type-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XR5 announcements to doc\x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d XR5 history (doc\xr5\xe_hist.doc). This is a complet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to each beta between XR4 and XR5 made from the diff doc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os recently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ed with XR6 history (dos\xe_hist.doc). Please do NOT 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nly the one creating the betas (TJW ;) should add the diff do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eta to this history. This file does NOT replace xe_user.do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_hist.doc is for us, the developers, and xe_user.doc is for the us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new history index replacing xe_user.doc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_user.doc: changed "ErrorLevelShell" to "ErrLevel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watcom.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2\ and dos\: renamed all those m.cmd and c.cmd to match &lt;compiler&gt;.cm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). So you don't have to search through all cmds to find the o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ssing bottom line after bink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creen classes (ideas.cpp\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ironment variable OS will be set to OS2 for Bink/2, to W32 for Bink/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S for Bink/DOS, this can be used for [%OS%==???] sections (so e.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rovide one sample config file for all 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ironment variable BTXEVER will be set to current version (next beta: 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: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error messages of btconfig.c to look all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: keyword: erro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to freepoll: TRX file was checked for every freepoll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everal freepoll entries or several matching CallerIDs for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rst freepoll entry was checked correctly; the other ent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rue, because TRX file was touched only some msecond befor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will be done only once for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to freepoll: TRX checking routine didn't create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unction: mkdirs() - creates all directories necessary (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_slash_string() b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hanges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one changed all global node flags (no_zedzap and so on) to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only supposed to keep 0 or 1; changed them back to int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n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p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introduced MemAvail displa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MemAvail display for OS/2 (IBM and emx compilers)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displayed is available private memory, second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tal virtual memory available. the first value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later on to the somewhat more informativ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os16MemFree()' value - when i get an idea how to em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ated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p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ersion_opts to display XGP(async) or XGP(mxcom) for OS/2 -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display additional information like TJW's Debug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en using passwords from PasswordFile RealCost field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call collision recovery didn'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cost field in Today at a Glance wasn't updated aft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p_e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 added gosub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: fixed some minor things in bbs-source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p_eh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 o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p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the window classes; new col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eyword NoOKCkeck to disable OK ckecking afte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p_m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erid from modem (not from configfile!) was cut if anything els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was seen. Now it also allows dashes "-" and dots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window classes and colou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p_mr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message "!error=1, reactivating incomplete REQ ..." in b_waz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ome old unused (commented out) code from mail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trange behavior of outbound in normal events (no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 on hold got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 files could initi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 bugfix: pressing down arrow after doing outbound rescan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d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 bugfix: in get window (Alt-G) you could only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though there's space for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faults (only enter/return) for get window's "More?"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user entered less than three files "no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user entered three files "yes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mistake in watcom.mif: linker created always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scree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719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ast DosCreateThread() in binkdlg.c to _begin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new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p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_cpu(double *idle,double *busy, double *i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load.c uses DosPerfSysCall (DOSCALLS.976) to calculate the CPU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S/2 3.0 + FP29 , OS/2 4.0 or OS/2 SMP to use thi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719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PerfSysCall (DOSCALLS.976) is now dynamically loaded. This makes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 2.x and OS/2 Warp 3.0 (without PF29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720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wrote com_getchar() and com_peek() in async_os.c .This shoul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n com_peek() that was reported by Uwe Sche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722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bsolete NO_THREAD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OUT_EMPTY() that could cause a deadlock (or delays in emsi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ync_o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723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bsolete com_out_full() and com_putc_now()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com_getbuf() in async_os.c : memmove() is now called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ple "reactivating req" message and moved it to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ged zmisc.c+zreceive.c+zsend.c -&gt; z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SI_MD5 timeout problem with X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p_eh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 o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q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tcom + OS/2: you can now create BT-XE DOS even if no MDO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display for OS/2 now is also enabled when compiled with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q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c changes for emx &amp; usof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730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sync_os.c : last changes caused a much to high cpu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_get in outbound.c : it was not possible anymor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with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q_e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 o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q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es to watco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802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ossible crash in CFOSMonitorThread() : localtime() returned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q_eh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 o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q_m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calls of opening_banner() and mailer_banner() from come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uld fix DCE/DTE confusion in binkley after spawning to freq pr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sg "No ABOUT or template file" to "No template 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le bugfix: Status sometimes showed wrong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binkley got into an endless loop if costvector was 0 (euro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803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cap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q_mr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Zoo sessions: bad call counter was reset even after unsuccessfu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_H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JW: Fixes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guage.txt: changed error msg "Could not open for scanning" to debu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name completion didn't work correctly under DOS (silly DO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.*' to list all files and was not satisfied with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Squish base was declared invalid it's no longer check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806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changes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chiradin (no 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_e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 o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_eh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 o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_IBS (=4): displays "Binkley interal BBS" instead of "Maxim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tory/detailed view (if internal bbs was used for tha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(?): RH1 flag isn't send any more in EMSI if either Hyd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(we are caller / called) or remote can't do Hydra (we ar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al parameter to Conditional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nd|or} &lt;aka&gt; &lt;minsize&gt; &lt;maxdeltatime&gt; [&lt;mindeltatime&gt;] [&lt;flav&gt;] [&lt;c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mindeltatime&gt; to define the minimum time (must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eltatime and max. 99) the caller must wait before the next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freepoll. So only if mindeltatime &lt; deltatime &lt; maxdelta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he next call overrides free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use &lt;mindeltatime&gt; if you want to use FreePoll in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here multiple mailers hear on one singl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f your first mailer rejects a call, the second on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: if you are neither using &lt;mindeltatime&gt; nor &lt;flav&gt;, &lt;cid&gt;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3 digits long, otherwise it will interpreted as &lt;mindeltatime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ome debug msgs of ZedZapZip() to error msgs (problem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Zoo now only says 'noting to send' if we didn't send anything _AND_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(no 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ed 3 error msgs in zmodem to tell user if zmodem was cancelled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ost or we got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year 2000 problem in b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luded swedish language text from Peter Karlss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 now gives error msg if no events are defined. Also fixed wei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("out of memory") if no eve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error msg "System misconfigured ..."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s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mx / os2 version only: changed to -Zcrtdll dynamic runtim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. the resulting binary is down to 410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s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s two minor errors in makefile for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811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rep (and stringrepmodem) can now also replace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rep "string containing blanks"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917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CPT_SIGNAL was not processed by the system-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S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y fid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to node lookup: if given sysop name was longer than 26 chars -&gt;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to input boxes: timeout didn't remove input boxes bu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parts of sb_input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os1, End, PgUp and PgDn to nodelist look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S_E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 o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9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gard support, also a few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0815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fterMail function now uses ExecSession unde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MemAvail display for Win32. Displayed valu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ing as under OS/2 (i gu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0815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small bug in MemAvail display for Win32. Sometimes it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with &lt;ALT&gt;&lt;Z&gt; &lt;-&gt; &lt;ALT&gt;&lt;Y&gt;. Assumed it was an old compile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0911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MemAvail display again. Was not quite happy with it. Remov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tal Virtual memory, because 9 out of 10 times the size ran 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leaned up ASYNC_NT WinFOSSIl part, hydra must work without probl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other small things, p.e. the % to much in the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ile transf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s 100+ warnings by supplying correct type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further typecas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rst preparations for the recent activity window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 your makefiles to compile new module `callwin.c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s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quite some `year 2000' relat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omeone else should have a look at the _pkthdrXX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age in e.g XMREC.C; i suspect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verrun bugs lurking, since upper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value in these structs is defined to be 9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s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S/usoft/overlay only: reduced number of inter-overlay ca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s6 + xgt_ts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urther work on `recent activity sea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BTXE compilable with Borland C++ 2.0 for OS/2 again. I did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.PRJ files, but will create .MAK-files for the Borl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n the future. Distributing binary .PRJ-file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less, IMHO, especially as they can't handle relativ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/2 version of BT32.EXE seems to be more stable now than when I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obably fixed a bug in B_FLOFI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s Binkley more tolerant with hardware/software that sets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it sends the CONNECT string. (Problem: Binkley hung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NECT, because DCD was not yet up). See mailroo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lies makefile for Borland C++ 2.0 for OS/2. Pleas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c/borland.doc and /os2/*.prj from the source co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"make -fborland.mak" to create Borland executab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adjust path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s Borland C (DOS,OS/2,Win32) characteristics to /misc/typesiz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a "quick hack" from XGT+TE1, now functions from capi.c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with Borland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e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eyword IPRepChar to replace dashes with points for IP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E_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te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for XGT+TE3. Seems I have learned to hate the _Seg16 statemen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gt_n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off mouse cursor in Win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970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as for c++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h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Windows applica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&lt;ALT&gt;&lt;Y&gt; and &lt;ALT&gt;&lt;Z&gt; defin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hk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hings to make Bink work better in Windows MT-environment: Exec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just called to create a new window while leaving Bink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answer the phone. Changed some things in SENDSYNC.C because 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didn't recieve the sync's right when working in a MT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iler on called system (mostly FD) passed to BBS and no s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D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hint file (os2/watcom11.txt) on compiling bink with watco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anged the cosmetic output of display_life ().  hopefully,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ented out a stray variable that wasn't commented out when some s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.c wa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1011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oop_close() sometimes closed the snoop-pipe to early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thread to write all buffered lines to the pip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nwnbugs.xr5 (doc\xr5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buglist from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t_r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File now is full FastLst-style. The "Password" string ca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of TJW: I think this change wasn't really in the diff !?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Pipe looks now XE5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bugfixes related to "year 2000" problems and also to pk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year is FULL specified there: 19xx..20xx.., month: JAN=0, DEC=11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d search functions of tom's recent activit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r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File now is full FastLst-style. The "Password" string ca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d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llwin.c to watcom10.mif in /os2 to enable watcom to compile X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Answering" status when modem is answering.  If you know 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, please translate "Answering" for language entry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pawning external msg editor (alt-e), the screen is now clea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better when going into Msged (and probabl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ley now should rescan the outbound after exiting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c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freepoll on multiline installations. If line A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X will dial out because it is not rescaned after rejecet of lin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watcom'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wnbugs.x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more bugs to the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send dialog doesn't handle ESC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m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 now disconnects and reconnects if client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lemented found string highligh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activity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d emx &amp; usoft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version-announcement bug present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XR5 DOS/usoft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e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 o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ed empty line in taag-window with error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-errors&gt;/&lt;out-errors&gt;/&lt;number of lines starting with ! in 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!-counter is saved in dummy (now: total_errors) in history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 and out-errors seem to be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c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fix for rejects on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d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fig verb: Ticker.  This verb lets you change the tick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you want it to.  The verb accepts 4 characters, any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Any less will display a NULL in place o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(s). If the verb does not exist, it will displa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r in XGU+DR1 (a sp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r -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re XGU+D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r -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r 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have time, I'll add a DualTicker keyword that will enabl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look like X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e your imagination, posibilities are endless =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t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S only: fixed a stupid keyboard remapping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activity search function. only DOS version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earch function sometime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behave at the upper (oldest) end of the rec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r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File now is full FastLst-style. The "Password"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Correct a smal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Pipe now back to VA C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m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HydraChat-Esc bug to knwnbugs.x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m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s a start of day Msg to the recent-window to help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rowsing through the recent-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h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parations to use the NTCOMM.DLL routin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WinFOSSIL rout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hk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iler now directly reads Unix time structu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NSI-time to Unix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wrong month entry in 'New 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(without 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new day message to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nt activity search will display 'Use blablabla' only when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after the user entered the search string)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d default dual ticker as wished ;) and moved it to language file,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505. (I don't think it's necessary to introduce an extra keywor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: &lt;4 chars&gt;{1|2&lt;4 char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 the first four chars are required (used as left ticker)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one or two tickers and if you want two ticker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other four chars (used as the right ti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some examples to show how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is NO syntax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ce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IF bugfix for XOR reque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u_h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the NTCOMM section to make it work under Windows 95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n entry i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aw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quest via maxfiles.idx: files with full paths in compile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 will be found and sent, if files.dat+files.dmp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nly the files in the main filearea path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c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routines for not existing network drives. If 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, flagdir or netdir isn't available in an waiting 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ileserver is down, then binkle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c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"CheckPath" on multiline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h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mous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m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day msg displayed when .evt file recompi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m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inkley made Netmails have LOCAL flag (FE doesn't process Netmai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n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Winfossil (Win95) is loaded -&gt; Get out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SetConsoleMode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 adding support for Visual C++ 5.0 (uSoft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some technical entries in xe_user.doc that shouldn't be in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note for no longer up to date binkpipe which now i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wnbugs.x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watco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reates bink_pm.dll and binkpipe.exe now when compiling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browser option (B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target already introduced in last version: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binkpipe.rc to be able to compile from os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ents of recent activity window are now written to disk every new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 logs are now moved to the logs every new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RING' count down in status field if RingWa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swering count down: seconds left for connec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if cFos reported Free instead of C:xx binkley takes previous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aw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fix: The "Fee: " in the "Seconds: " line (after completed call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0 if used with CfosCost and having a value of "Free" in AT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made an outgoing call, the fee for this call showed up a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ollowing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few changes to langload.c: releasing memory in err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angload.c: opening the .exe file i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sharing mode for reading the language strings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.exe file to read-only on DOS any more. Tested with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The Watcom Linker manual explains that DOS opens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mode for execution and so does the Watcom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language loader must do it this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test with uSoft compiler and with VACC! If that f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ld open call only on OS/2 resp. non-Watc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e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callers are now sorted with the top-caller first (in th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missing fclose() added in ft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s "Inbound", "Outbound", "OutboundRescanPeriod", "Outbound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ply aliases for "NetFile", "Hold", "ReadHoldTime", "CacheH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D compile time stored in SCD - you now can change event file while B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Changes will get compiled (and used) after you exit and restart 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Z doesn't get kludged to GMT0 internally in BT any more 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ed you have a correct TZ environment variable setting - see tz*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() gives UTC (!) seconds since 1.1.1970 00:00 UTC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mtime() gives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time() give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: all will function CORRECTLY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I correction/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X transmits UTC timestamp as given by time() standard C li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have to set your TZ environment variable correctly - see tz.do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EMSI field "TZ" which contains TZ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two values a remote system is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his (UTC) time to remote's - to sync clocks internationally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e remote'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ilers (including older version of BT-XE) transmit a wrong (non-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 in EMSI because they do wrong or non-standard time proce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T-XE will show wrong remote local time and wrong UTC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necting to such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some stuff from EMSI.C to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fixed cost calculation bug with known systems (Tariff:0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). This had to do with the global newnodedes struct - that'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in the sourc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ged history importer utilities into BTUTIL - please adapt your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someone more experienced with makefiles also could do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ibmvacpp.mak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importers are totally untested - please do tes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nvoked now by: BTUTIL GETHI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aw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om makefile for DOS changed for less space consumption on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f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changed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show_alive/no_longer_alive from b_sessio.c to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static prefixes from some functions of b_scrip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tabl.c, outbound.c, bt.c, ftsc.c, mailov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put them into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b_script.obj, bt.obj, ftsc.obj, outbound.c into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common.obj into the root (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com overlayed executable now needs approx. 500k (non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 resp. 445k (optimized release-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efinition of DEBUG define in statetabl.c (did eve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EBUG define recently? It doesn't work (cause is debug.c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cludes.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 (but not all) quirks in debu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(without d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akefile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req announcement, readme, file_id and knwnbugs for x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uctured source tree, adapted ibmvacp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w_c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eyword "AKAM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Matching shows an incomming EMSI caller only your AKA's, if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cal. If the zone is differend, the caller will not see your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w_h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timezone handling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zone can now be set from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w_hk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lved ALT-M problem after NO CARRIER or BUSY in Win32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high CPU usage and 'freezing' helpscreen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w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ittle optical buglet in SCHED.C (on mailer star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ing the event file the changed event wa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tsa different calling convention pointer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SCRIPT.C; note: this is only relevant for DOS 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ointers/calls for forced lo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conditional define problem in INCLUDES.H which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oft versions less or equal than 8.00. (w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11.00 anyway? shouldn't MSC 11.00 specific #defin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in a separate compiler dependend #define block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SC 11.00 has absolutely nothing to do with DOS version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d gcc/emx makefile to adapt to importers now being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TUTIL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emx, there are quite some *new* warnings i hav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losely; so expect some further changes in upcoming XRW_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Soft 700/800 makefile is not updated yet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mporters and BTUTIL.EXE, so expect some fur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coming XRW_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tch out for XRW_TS2 to fix abovementioned things R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w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ntinued work from XRW+TS1, mostly for uSoft/DO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401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ception handler now returns XCPT_CONTINUE_SEARCH for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PT_ASYNC_PROCESS_TERMINATE also. This should make Binkley kill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W_MR1 + TJW (w/o diff) + MR (w/o 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 some doc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to PasswordFile: keyword "Password" wasn'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: NodeTimeZone &lt;addr&gt; [SHIFT] &lt;TZ_string_without_TZ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keyword to set the time zone of a node that doesn't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 assumes that the remote system reports its time in U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ystem sends local time, you can add the optional paramet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time zone. Binkley will then translate the received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de to UTC time (note: TZ must be set to the correct time z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ystems that transmit UTC in tranx and TZ (like BT-XE XR6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t have to use NodeTimeZ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ystems that transmit UTC in tranx but no TZ, only set TZ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ystems that transmit local time in tranx, set SHIFT and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w_h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tructured .mak-files for Win32 Borland compiler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ppb.mak, bcppbwf.mak, bcppbuti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some of the Gethist files to make them compile under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1101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hanges to ComTXBlockTimeout(), com_online() and com_fin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HydraWrite() does not get stuck trying to write to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version now sets right codepage (437)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[expression] (partial config inclusion / exclusion)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exp1] &amp; [exp2] - means exp1 AND exp2 must evalua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exp1] | [exp2] - means exp1 OR  exp2 must evalua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nect as many [exp] with &amp; or | as you like.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%task%==1]                              ;only task 1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%task%==1] &amp; [%OS%==OS2]                ;only task 1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%task%==1] | [%task%==3]                ;only task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%task%==1] | [%task%==3] &amp; [%OS%==OS2]  ;only task 1 or 3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%OS%==OS2] &amp; [%task%==1] | [%task%==3]  ;only task 1 under OS/2 or ta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erminal crash when you enter Alt-D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changes in make/batch-files for emx and uSoft8.0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aw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b_script.c with access of labels array. Since someon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dynamic, scripts with labels messed up with the heap.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mpletely unusable and lead to instant or late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latest XGX beta. According to the source,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26.5.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ut binkdlg.c into the root (only DOS version -&gt; empty func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non-over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ade a lot of functions static / LOCALFUNC. Only relevant to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teresting, the executable for OS/2 also shrinks because of th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ut some local zmodem function prototypes from prototyp.h into z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history importer main function prototypes to bt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Watcom makefile to put data elements up to 70 bytes siz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data segment. Previously the limit was 4 bytes, which put all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to a far data segment where the access goes throug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pointers. Affects only Watcom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"filesin/filesout" variables in history.h from int to long.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different callhist.all structure in DOS and 32-bit vers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Also changed history.c accordingly (mostly printf: %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upgrading from DOS/XR5 will get partly wrong history inf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, but that's only cosmetic. No chance to "auto-detec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histo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0116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doc\de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c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odeInboundDir &lt;AKA&gt; &lt;Directory&gt;" points to a special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tartBlkSize from max. 2048 to max 8192 (8k ZModem block at be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aw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urious crash with Version7+ nodelist fixed, if flags field in *.d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6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hind this short note is 6 hours of debugging-work :-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ialogs that ask for a sysop name (manual poll, get files, etc. )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odes of the last defined domain, if Binkley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. This has been enhanced to read all sysopnames from al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hese changes eliminated the spurious "too many open file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h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WinFossil keyword and related unused defe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n announcements for XR6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c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"StartBlkSize" to max. 8192 (8k ZModem block at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eyword "NoModem". At the time this keyword is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SyncHydraSessions &lt;AKA&gt;" for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ize calculation of NodeExtraDir for #MOH and fre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01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kley didn't dial the first entry in the 'Pending Outbound Mail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more than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x replaces SM012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m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0.20 of the new screen classes. Have a look at ideas.cpp\scree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aw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: if the remote system transmits TZ info in emsi, the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disregarded that putenv() stores pointers, not values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TZ=&lt;local timezone&gt;" is stored in global variable TZ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zone itself, to set it directly from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Z behaviour in emsi.c. Should now work also if n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ryNodeStruct but without TZ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t remote TZ from own config via QueryNo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no info from QueryNodeStruct, get it from ems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neither config nor remote info is available, assume own T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's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possible to override remote TZ info in own config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TZ is somehow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hk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odem should also work now in Win32 version for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 Window should remain active and on t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can be pressed to quit polling in 'idle time'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makes Bink call aga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h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ts of the NTCOMM routines in async_nt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95 too. And it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Windows window settings to a better place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aw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16-bit int overflow in numdisp() (relevant for the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al fix in detailed history record info display for non-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. The "Mailer" field was always written with a ":From : "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timezone-handling. With EMSI, now not a TZ addon, but a TZ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n like with FD 2.12 or FD 2.20c is sent, telling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ime to UTC. The tranx number itself is local time and s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in the history file and the timestamps of disk fil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values are correct unix timestamp according to the correct TZ=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: - easier time shifting for local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ess computing of timezone values during the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re use of library-built-in functions than self-ma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to compute the time zone of remot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odeTimeZone is given for a node, that value is taken as remo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MSI addon TZUTC is present in the remote's packet, and no Node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, the value of TZUTC is taken. Therefore you can overrid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UTC values of remote systems in your loca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either NodeTimeZone nor TZUTC is given, it is assumed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same time zone as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HIFT parameter in NodeTimeZone is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not the time zone of the remote system is taken but the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from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zone handling may be now slightly compiler dependant!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that a variable TIMEZONE, timezone or _timezone is unknow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a global compiler-provided variable that contain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time is away from UTC. It should be described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oc for the function tzset() - where it is usu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uses "timezone", uSoft seems to use "_timezone", VACC/CSe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timezone". Please check it out and change includes.h according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Please also check out if the timestamps of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he original timestamps! With Watcom 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version of XGX+AW1 always sent 01.01.1998 08:48 as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files. That has been fixed due to the abovemention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zone handling. Must been hidden somewher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_stat_noshif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hk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nnouncements for different Win3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aw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lease add "maxprm.c" to your makefiles. I have only added it for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. For makefiles of DOS versions it can be made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fortunately cannot incorporate it into btconfig.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uplicate typedef symbols in the #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that BT-XE sent "file not found" responses to fil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quested file is skipped by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special add-on to the above fix, I have worked in Maximus 3.0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quest processor module. That was not difficult, since I ha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nd debugged acs interpreting routines already at han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about configuring Max 3.0 file reques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e_us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o: move some new strings from b_frproc.c into language.txt. I did i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ther patches also used own strings. I will wait until X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freepoll.c: if a point is handled for freepoll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.PNT  directory will be created, it was create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\xxxxyyy.PNT\ but as outboundxxxxyyyy.PNT\. Added th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changes in emx makefile to reflect changes don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aw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allhist.all converter for the DOS version of XR5.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\dos\*.*. The makefile is for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Proboard request inde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hk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k should now better connect to 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locations in the source tree and checked some win32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n obsolete word from bt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x_aw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handling of the timezone/_timezone/TIMEZON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X+AW4 I assumed that this variable tells the real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onds between local time and UTC time. Thomas pointed ou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ny compilers don't regard the daylight saving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so I wrote a new procedure to get the real time di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every hour, so if a transition between normal time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time occurres, the value is sti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:  CSS window connection timer (located at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SS window) was not updated when EMSI timeouts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nt'd from XGY+TS1:    supplies fixes for YooHoo, Janus &amp; Hydr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lies some type convers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h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check for Borl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priority handling and settings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-key-shelling, is now similar to Aftermai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timezone settings for the Borland compiler, please not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aw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tcom DOS makefile to get a bit more memory for the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one has a domain setup but only one nodelist index,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ppear multiple times in a name look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version should now run under DesqView again! There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v_pause() timesl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generation of xr5toxr6 into Watcom makefile (only neede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change the other 32-bit make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s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Hydra receiver concearning long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in them. thanks alot to Alex Woick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ose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outbound handling of outgoing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space in them is still broken: while one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, their sizes are not calculat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window and they are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is is due some bug in the unix_stats()/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; i'll try to fix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wnbugs.xr5 and knwnbugs.x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eRing sh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ion handler now speaks englis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n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upport for Visual C++ 5.0 (uSoft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s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d uSoft/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c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history scre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lag-file BTTASK.%TASK% to terminate an active sessio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hk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keyboard bug under Win32, which sometimes caused B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ready removed extra code for new DLL version of NTCOM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Scott Dudley now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h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: keyboard bug under Win32, which sometimes caused B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 lot of doc and file entries f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d work for new DLL version of NT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tack corruption problem that made Binkley crash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packet was older than 999 days.  This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world problem, but I experienced it when testing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ear 2000 readiness and played around with my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smetical Y2K bug in the NEW_D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ed the OS/2 Borland makefile to reflect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implemented the possibility to use an external BINKLEY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language data that is patched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feature is NOT inteneded to be used in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.  We once removed it because it lead to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stalled a new executable, but forgot to update the 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refore, I have introduced a new compile tim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BINKLEY.LNG file will only be consid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code has been compiled with the USELNGFILE symbo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an external BINKLEY.LNG will even then on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language data at all has been patch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that I re-implemented this "feature" is that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Debugger (at least the OS/2 version)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information in the executable if languag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into it, and I was tracing a stack corrup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rst point ...) that was almost undebuggable with gdb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h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ive cases where a call to dfind (...,0) was ma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dfind (...,2) was forgotten, which lead to DosFindFir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source exhaustage under OS/2. This hopefully fixes the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tboun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c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flag-file BTTASK to BTEND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e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: BTXE crashed when a SRIF request processor did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hk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"WindowTitleFmt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"SharePort" keyword in NTCOM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mport handling in NTCOM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y addr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(no 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e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: jumping outbou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: changes in zoomed outbound are sometimes not display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utbound wasn't rescanned because rescan flag was exactly as 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bound dumb - now we're checking for "&gt;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ts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is is no real diff but two updated batch- an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oft 7.0/8.0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hk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overload bug in Win32 ComTxBlockTimeout when sending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isplay of available memory 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v_eh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"fclose" which are ihmo missing (never ha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m, but they should be there, I guess). Please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e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keep" to after_sending in ideas.cpp/binkout/newou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changes to bbs-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eh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rigin from "CFS's PKT report system - on te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lerated the frequest-processor for files listed in the ok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by comparing the name of the frequested file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kfile directly, without scanning for the exista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changes to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aw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on hanging in 100% CPU usage on outgoing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 few func() declarations to fun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C' func() is func(int), but we want func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any locally used functions to static LOCALFUNC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So less overlay vectors are produced. static LOCALFUNC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b_script.c and the many functions in b_frproc.c. (I have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piler manual how to declare pointers to static LOCAL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rrectl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emory leak in emsi.c. The allocated space for the receive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never got freed. Thanks to Robert Hoerner, who pointed thi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any (silly looking) changes to he source to circumvent cras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DOS compiler in maximum optimisation mode. Unfortunatel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modify all the modules yet, so it isn't still possibl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o the DOS version is as slow as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vt100.c a bit, so no longer errors with the precompi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 and also not so many warnings are shown. But no functi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ded to the termi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ny logical int/long errors in stats.c fo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ing was not working correct if values over 32767 were sor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 amount of transferred bytes. Unfortunately the author of sta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o longer active, but if he were, I would tell him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use of int and long variables. (Grrrr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bug in the DOS version cannot be easily fix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640 distinct nodes were listed in the history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tats report of over these 640 nodes is requested, Binkley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around: If a report with less nodes is requested, for exampl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week or the last month, it us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ue to the fact that the history info is read intern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~100 bytes record size and the author of the sta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realize that it isn't possible to allocate more than 65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ngle array in the DOS Version. Rewriting the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lists or similar things is like rewriting the who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kh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seless readdress in p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piler optim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hk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forcebttaskcheck() behave more nicely, it runned 4 times a seco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 when Bink was idle, CPU usage is enormously reduc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er Windows: from 25% to almost 0% when 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trange set_pri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o the Win32 documentation and announcements fo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n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pcheck also with Visual C++ 5.0 (uSoft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hk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isplay of MemAvail() again, gives best informatio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_eh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ssion error counters are copied to history-error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unters (?xstats.cur_errors) are upda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very tested: maybe some ++ are missing,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errors are coun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-caller information is no longer cleared on new day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are written to pkt and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y+hk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(language depending) input char in zoomed outb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: last file was counted twice in cs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: Tried to do something about the 'CARRIER' los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 (no 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defined ErrLevelShells were not caugh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(no 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nippet from from Harald Pollack, 2:310/14.59 to async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com port. Sorry, it's not yet ac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om makefile now also compiles to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me docs (xr6\contents.xr6, xr6\readme.*, xr6\file_id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aw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quest handling of magic filenames (broken in X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numake.mak makefile for gnu make and gcc for os/2.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emxaout.mak, which uses IBM nmake (and nmake isn'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eh1: (NOTE: not applied, bug already fixed with xgz_aw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ics did no langer work after direct comparison of the f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nes listed in the okfile in internal frequest-processor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h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reflect some changes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hk2: (not ha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TCOMM headers are finally in the source tree, thanx to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for faster AfterC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hk3: (not ha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modem init and response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xternal Fax program, Bink should come back ok now (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hk4: (not ha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peed up modem init and response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mr1: (not ha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in TAB file expansion (send dialo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om: MAP files will now be generated for eve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m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aw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fix *.$$? bad call counter handling (BT-XE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$$n -&gt; *.$$(n+1)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(MR): this removed HoldAfterBad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hk5: (not ha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Win95/98 is not a real multitasker, implemented some 'other t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routines, which reduces BTs CPU usage under Win95/98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Bug with high CPU load (once reported in BINKLEY echo) with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ved with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sms1: (MR: removed expansion of log line length for recent activity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kefile (emxgnu.mak) for GCC/EMX (OMF) and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contains TABs! GNU make requires TAB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"ExtrnMail &lt;errlv&gt; RING" (for use with ANS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acheHold &lt;n&gt;" (WITHOUT "STAT") now resets resca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llerID to EXTMAIL.CMD / SPAWNBB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make files for emx: emx&lt;m&gt;&lt;type&gt;.mak where &lt;m&gt; is make program (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r ibm Nmake) and &lt;type&gt; is either aout or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jh1a: (MR: removed RejectIgnor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: ConditionalPoll did not work with Alt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misc.c::change_prompt() as old implementation could trap i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a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