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to diff" / "How to 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n't replace diff's documentation - please read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just trying to give some rules, what to do best (and what bett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 if one wants to get easy-to-patch d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CUMENT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 *.doc to ANY *.DIF you 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 is more or less useless (or at least hard to use) if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t is based and what it does include and how the source 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is referenc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y1_xyz1.doc for a diff documentation template. Please Remove all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in braces (), they are only a reminder for you to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must not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is file to a new filename. The first part of it (xy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ource tree version (i.e. XH2) you've chang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(xyz1) is your ID, you're using in the documentation and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for every diff you submit (i.e. MR3 would be my third d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*.dif the same as the *.doc and create an archive (zip or ra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files that - guess what - has the same name as the 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rough your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ill find programming errors or other mistakes if you simple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ff is usually very short, so it's easy to find bugs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changes are patched into a much bigger source code,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if there are any in your diff) are NEVER fou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CORRECT diff/pat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 NOT use diff's -b or -B parameters (used to ignore changes of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ite space") or valuable information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that, it is very important that your editor does NOT 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paces (hex 20) to tab characters (hex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e correct directory structure (nesting level is important for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i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 dif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-p -r -N -X \BinkXR4\makediff.exc \BinkXR4 \BinkXG1 &gt;XR4toXG1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nkXR4\makediff.exc is an exclude file that keeps "trash" out of your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nkXR4\ contains the "bas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nkXG1\ contains a version mod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4toXG1.dif (context diff made by this call) will afterwards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needed to patch a XR4 version to XG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OS/2, you can also use the included makediff.cm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/utils/). Please read makediff.tx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 patch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XR4 version and want to patch it to XG1 version using XR4toXG1.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py all files contained in \BinkXR4\ to a new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nkXG1\ - keeping the sam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ange into directory \BinkXG1\ directory and invok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-p2 &lt;XR4toXG1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-p2 tells patch to strip off 2 slash levels - you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\BinkXG1\ so you don't need this path, but must remove it fr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contained in the d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continue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