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for Binkley 2.60 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original version is (c) Vince Perriello and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474/400. Filenames: B???_260.ZIP (??? = DOS, OS2, W32 or S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were done by (in alphabetical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Burgett,           1:215/705     (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Edwards,           3:711/934     (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Ellermann,      2:2432/215    (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ias Ernst,           2:2476/418    (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,            2:2464/44     (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Hoerner,         2:2476/7      (R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n. klug,            2:2448/610    (J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k-Jan Kreuger,       2:285/349.12  (HJ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 Loh,            2:2448/823    (J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fen Motzer,         2:2471/1071.3 (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M. Pedersen,     2:238/45      (M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Reinsch,        2:2474/141    (M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andez Sanz   2:341/70      (C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Schlangen,          2:2450/10     (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Schelling       2:301/447.12  (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Tichy,         2:2433/1245   (M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J. Waldmann,     2:2474/400    (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,             2:244/1351    (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T-XE version is named BT 2.60XE/Gamma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is version string if you speak of this modifi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hort, we abbreviate this as BT-X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regard this as ALPHA/BETA/GAMM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NOT guarantee that this software has no bugs (but we use it oursel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 risk). So if you use it, use it on YOUR own risk, to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with this BT-XE version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are a programmer and doing BT source code modification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/ bugfixes, too, please also contact us and work together wit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grea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visit our homepage in the Internet at http://btxe.ml.org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&amp; Pitfalls when switching from older / other Binkle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delete your BINKLEY.S?? files (in Binkley or TaskDir director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new version of BT-XE. If necessary, please als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?? and BINKLEY.D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please delete the shared outbound dump of old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kley now uses the TZ environment variable to determine your time z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it is set correctly (see tz_*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et the read only attribute for the DOS overlayed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have nodelist access to behave as ever, then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opNDX' to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responses are parsed cAsE-sensitive now, so "Ring" in your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 any longer a "RING" sent by the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have your ModemConnect (and all other Modem...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) / NoFilter statements EXACTLY, case-sensitively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Ignore RINGING' in your config file then please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odemRing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Failure OK' in your config file then please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mIgnore 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to do a FULL domain setup (Domain, DomainKludg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n/n.p@domain) OR do not use domains AT ALL (no Domain, no DomainKlu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ress z:n/n.p). If you don't REALLY need domains, I advise you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omains at all (it will look nicer and you will have less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NOT run different BT-XE versions at the same tim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of the (shared outbound) file BTRESCAN.DMP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be will see quite some transmission errors (resending, trouble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g now. This is not because BT got worse, but because they AR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With older versions, they only appeared on the screen and va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s, but they were NOT logged. So the logging of err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not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run 80x50 video mode to get the most out of BT-XE - fo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chatting this is almost a "must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Hauke Hagenhoff, 2:2453/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original serial-port-driver for OS/2, COM.SYS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ort using the MODE command for having BinkleyTerm wo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x:yyyyy,N,8,1,,TO=ON,XON=OFF,IDSR=OFF,ODSR=OFF,OCTS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=HS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to enter this as ONE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COMx:-port to set and yyyyy the desired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are the IDSR and ODSR-settings, if they are wrong, BT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BUFFER=ON is to switch the FIFO-buff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Steffen Motzer, 2:2471/107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the com-port from Bink-XE/2 to a DOS-BBS without using 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r version uses the internal async module, then put 'shareport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- otherwise use siocomm.dll or the patched maxcomm.dl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 fossil-driver that opens the com-port in OPEN_SHARE_DENYNON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tual Fossil Driver (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leo.org/pub/comp/os/os2/leo/drivers/com/vfd055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cfos (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cfos.com/pub/cf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-BBS will be able to share the com-port with Bink-X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mode command for OS/2 version with internal async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%TASK%:38400,n,8,1,to=on,xon=off,octs=on,dtr=on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'siomode' in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lease read this section completely and thoroughly or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o system crash at requests of PW-protected files withou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ed: buffer for screen not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 distributed version of Binkley had this bug, as IBM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specially. But Watcom had the same problem as IBMC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left is written to the screen through a file which is buffer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ks up the display, if the buffer is not flushed because the oth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as written directly to the display bypassing the buffer.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flushed for both the IBMC and the Watc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 for ISDN caller ID using ZyXEL 286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ING was seen and Binkley was about to send the answer string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modem became silent for a fraction of a second. In this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ould read characters from the modem, and silently throw them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D on ISDN lines was lost in this way! This is fixed,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in this period, is now logged as usual. Setting RingWait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have solved this particular problem, but there is no need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config fil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r used to identify keywords would recognize "CostLogThingy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Log"; i.e. allowing the input word to be longer than the keyw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und okay, but it means that you cannot have two keyword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prefix of the other. Also, you cannot define vari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re the name matches a keyword. This is changed n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requires the words to be of equa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Source code fixes important to Watcom 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tcom C uses buffered output as IBMC does, and this caused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dates while transferring files in terminal mode.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buffered writes are mixed with unbuffere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-around for the IBM compiler has been adopted for Watcom (fl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ignal stuff used to handle Ctrl-C/Break didn't work with Watco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Watcom problem; signal(SIGBREAK,SIG_IGN) is brok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use signal(SIGBREAK,handler) instead, letting handl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itself on SIGBREAK and do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Hydra buffer managemen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memory corruption in original BT 2.60 release. In OS/2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is bug showed as funny attributes on the upper "windows" of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But the effects may have varied widely depending on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rror message for "COM0?.SYS" changed to "COM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rong HPFS file timestam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caused by using wrong HPFS file timestamp in SCD/EVT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 handling. Now, the "last file modification" timestamp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"last file access" timestamp was used - which was definitely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FS. This caused problems on HPFS only, because FAT file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different file timestamps like HPFS (file creation,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last file mod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Zoomed outbound view "Age"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ages of some thousand days were displayed -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problem with password failure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" at end of PW: "His='', Ours='XXXXXXXX&lt;trash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REQ response packet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print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FTS format (should be 2 blanks in the m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session password into freq response packet as packet password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n't correct in every case, but better than no password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destination NODE address, too. This was forgot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AKAs raised from original 25 to BT-XE value of 100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function "ConditionalP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AKA and boolean operation support implemented by Thomas Wald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(also known as "FreePoll" from Arjen G. Lentz, who in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his mailer XENIA) allows an Uplink (you) to reject a cal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nk, if there is less mail for him than the configured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i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{ and | or } &lt;aka&gt; &lt;minsize&gt; &lt;maxdeltatim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only work with ISDN or a modem that reports the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eed to configure ModemCID (to tell Binkley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and CallerID for each AKA you specify (to tell Binkley the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(see below). Alternativly you can also add the number 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ConditionalPoll. If you need more than one CallerID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DO NOT use multiple ConditionalPoll keywords but mul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as many ConditionalPoll entries as f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does work: the downlink will call you, Binkley gets the caller-ID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7313340"), searches ALL ConditionalPoll entries for matching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condition (minimum outbound size for this AKA) says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" or "accept call" for each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condition is: if outbound size &lt;= &lt;minsize&gt; * 1024 then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insize&gt; = 0 rejects a call only if there is really NOTHING (0 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sult (accept=TRUE or accept=FALSE) is evaluated (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previous calculation for this number) with the according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"AND" or "OR" to calculate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operation listed with the first configured ConditionalPo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 specific number does not care, you can use "or" or "and"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result is TRUE, call will be accepted. If total result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 Binkley sends the string configured with "Rejec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o accept a call, Binkley sends the answer string (normal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inks who want to make a file request or send an important 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Binkley builds a zero byte size file in the outbou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TRX" for each user. If the downlink gets a "call reject", he/she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in MaxDeltaT seconds and the call will be handl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size for 2:2474/405&gt;=10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5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(size for 2:2474/403&gt;=2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*AND* (size for 21:492/4003 &gt;= 1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 2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And    21:492/4003   1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3 if (size for 2:2474/403&gt;=100KB or 2nd cal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econds) *OR* (size for 21:492/4003 &gt;= 5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1:492/4003   5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, defi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&lt;Modem command string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ZyXEL Elite 2864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H1|ATH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10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S21.2=    (shows caller number after RING - tested with EPROM 1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01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    (since EPROM version 2.20 of 11.5.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\O5            (show caller number after RING, since 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for ELINKs: until a ROM is released which supports a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ed" response code, you will only be able to reject incoming cal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treat being rejected yourself (you will just receive "NO CARRIER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jected). You may configure a very LOW MaxDeltaT valu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(not nice, but possible) - see also binkley event file A= paramete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s should be aware that they will flag you undialable if they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often without getting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ModemReject" to identify a rejection response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AfterCallOut" to send an AT???-command to get a cau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DN adapters like ZyXEL 2864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fferent ways to see if a call is rej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ISDN adapter sends "Busy/Cause=34Be"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send an AT??? command and get an answer like "Cause =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) you need only "ModemReject &lt;Rejectstring&gt;", for 2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string and "AfterCallOut &lt;Lines&gt; &lt;AT command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CallOut needs a number of lines (of output caused by AT comman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and which leads to a report with the caus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jected outbound call, all mail to this AKA will change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ur. Now you have an easy way to ping your Uplink, if he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Freepoll&lt;tm&gt;/Conditional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Reject will only work with automatic call not with manual c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yXEL 2864I i use "AfterCallOut 9 ATI3|" and "ModemReject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FOS you need only "ModemReject /Cause=34Be". For ELINK,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Init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modem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Time 10 -&gt; init the modem every 10 minutes. Valid ran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1 .. 1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0, you will get 1 minute. If you specify &gt;10, you will g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This is due to a restriction in BT's timer routin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in a later version of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adHold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automatic outbound re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HoldTime 10 -&gt; rescan outbound 10 minutes. Valid range is 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Support for external request processors (ERPs) with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specify in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e:\maxfrq\maxfreq 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s parameter will be replaced by the SRIF filename by BT-XE. The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"SRIF.Txx", xx=TaskNumber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SRIF erp is only invoked in an EMSI/WaZOO session.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is used, the SRIF ERP is no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SRIF is compatible with the SRIF 1.02 Standard. But n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tateme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ew config verb "ShowAl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file I_ALIVE.xx (xx=Tasknumber) in the "Flags" directo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nothing is done except checking it for existance.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by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existance is done each minute. So external programs can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is alive by deleting this flag file and waiting if it is re-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te. If BT-XE terminates, it deletes the flag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wildcard filename, it will use the first matching 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ching) file is found, Alt-S remains in filename input mode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No unrecognized typos any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32 version of BT-XE, "\" works with german Windows N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/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"More requests"/"More sends", the same address is used aga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"y". To specify a new address, enter "o" for (o)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name expansion like 4OS2/4DOS using TAB 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ype on my machine: c:\d&lt;TAB&gt;\bi&lt;TAB&gt;\HR&lt;TAB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my machine: c:\dowork\binkley\HR041802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Implemented support fo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quence of letters, digits, and underscores are enclosed between %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handled as a comment, but as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% is still handled as a comment. Also,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now allows configuration verbs to be indented. (TJW had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nvironment variables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onditional inclusion of lines based on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begins with a decimal number, it is compared with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by the TASK environment variable (e.g. TASK=n on command lin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how offers the same functionality as [Common] and [Task n]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to use for single lin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1 Init  |AT&amp;F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nit  ATZ|~~ATH0S27=1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new keyword "PutEn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used, there string following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t in this way will be visible to Binkley itself, an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ed by it; e.g.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utEnv          BBSHOME=f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nv          PATH=%BBSHOME%;%BBSHOME%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og       %BBSHOME%\bt\bt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Log         %BBSHOME%\bt\costlog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Init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specifies a command that should be execut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awnInit su %PORT% lock %BAU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executed only once, in the moment when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in the configuration file. Binkley does not eve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memory. This keyword can save you for a batchfile, 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set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multiple SpawnInit commands to start multi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o *NOT* use SpawnInit to directly run processes which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- this can cause file handle inherita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options of OS/2's "star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ilFla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 in the configuration file (no arguments), and "Flag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ied, Binkley will create a file called "BTMAIL.IN"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mail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TimeSync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address and a MaxDeltaTSeconds value, it spec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should be set to after an EMSI session (without password error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specified (using TRX) - if the time difference is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eltaTSeconds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Sync 2:238/28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ime will get synced to time of 2:238/28, but only if difference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seconds to our ow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setting MaxDeltaTSeconds to e.g. 3700 (more than 1 hour) let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/ winter time zone switching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Local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specified (no arguments), Binkley will write it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both the normal log, and the cost log) to a log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INKLEY.Dxx etc. When Binkley exits, and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Binkley will move the contents of the local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, but only if it is able to.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will no longer be continiously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, and can safely be accessed by other programs. If Binkle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o the specified log file, the log entries just stay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until Binkley is able to move it. The local log fil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 is the task numb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xx     (Local Cost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xx     (Local Status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Respawn" command li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Binkley is automatically respawned in th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Binkley would trap (memory access violations etc). This wa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S, but does under OS/2, and may work with other real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is accomplished is quite simple: We now have two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each Binkley. The first Binkley process spawns the o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inkley, and monitors if it exits regularly. If so, the firs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itself with the errorlevel of the second Binkley. If not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s the second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anism requires that the environment variable _BINKLEY_EXIT_ is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Binkley is initially started. Binkley checks if this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if so, assumes it is the second (normal) Binkley. If it 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set it itself, and spawn the second Binkley. _BINKLEY_EXIT_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filename BINKxxxx.XIT, where xxxx is the first Binkley'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The second Binkley creates this file on a normal exit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hecks if it can delete it. If not, it didn't exist, and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must have died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Environment variable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W's idea of setting environment variabl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rgument contains a '=',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32 TAS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W: The TASK=n argument on BT32.EXE command line is a MUST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T-XE ! Don't use TaskNumber in Binkley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your BAT / CMD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Built the language file into th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language file, Binkley now reads the languag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itself. The language is simply appended to the EXE follow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two bytes). BTLNG now can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lng32 patch bt32.exe binkley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You should NOT use an old *.LNG file nor an *.LNG file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ve standard (english) messages - they ar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hortCost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costlog contains a log of useful information that easier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tatus log. However, this log is ment for human reading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ily handled with utilities like grep, awk, (REXX?) etc.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ed a ShortCostLog keyword. If it is used, the CostLog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format. The argument to ShortCostLog is a format string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. The format string can contain literal characters and macr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prefixed with '$', followed by an optional length, and e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fying what kind of information to write. I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egins with '0', the information is zero-padded;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padded. The following macro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        Task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     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     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     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Size of biggest file sent o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Seconds used to transmit biggest file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        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     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Number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CPS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Number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CPS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receive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received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CPS of biggest file send or received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Abbreviat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        Number of errors when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       Number of errors when transmit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Size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Efficiency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Size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Efficiency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s of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siz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send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sent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an be left out in which case it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 $6B  $4s $4c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 Node Connect Sec Co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 2:238/9  28800   29    0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 2:238/54  28800  105    0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hortCostLog to produce comma separated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directly into a spreadsheet or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Activated priorit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ly released EXE didn't control priority, but worked 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Normal/0. This is too low, if you have other "heavy"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your system. ISDN transfer rates dropped to below 5000 CPS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normal: 7000..7800 CPS) on my system (P133,32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t the appropriate compiler switch and re-activated the priorit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enhanced priority control via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 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xperiments with these values! The defaults needn't to be the bes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 and high priority needn't be better than low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The BINKLEY.DAY and .SCD are renamed to BINKLEY.Dxx and .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=Task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ultiline configuration via single Binkley.Cfg and Binkley.Evt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and [Task x] in single Binkley.Cfg / .Evt make multi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one single Cfg and one single Ev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use this nice feature if you don't want to. Ope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ame config / event files as in orig. BT 2.60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age of these "sections", because the implicit default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config file read (or included) is "[Common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: you MUST use TASK=n commandline argument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1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setting first in [Common] and afterwards the sam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x] (or vice versa), behaviour of BT-XE in Task x is the sam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se settings twice in this order using original BT 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nother config file using "Include" statement, state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r not) is treated locally to each file and restored aft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ad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ask1.Cfg         &lt;- may have [Task x] and [Common] sec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, regardless of Task1.Cfg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Using TaskNumber for BBS/EXT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handled like in Binkley 2.60 release (again). Review your CM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if you used former BT-XE vers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n 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 Binkley parameter layout again (no additional paramet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betas of BT-XE). If you need the TaskNumber in this context,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 of %TASK% environment variable (which is defined by BT-X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it with BT32.EXE TASK=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out Hydra1st: Standard - like until now. If a caller say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o Janus, he will get Janus protoc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could also do Hy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 Hydra1st:    Hydra is preferred. If a caller say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Hydra, he will get Hydra protocol -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uld also do J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nhanced Screen Layout / 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colour settings (like BT-EE now! ;-) There are 2 mor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ed after the normal 2.60 colours) now for windows frame 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ame colour. See sample confi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Number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and Baud switch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oader Recent Activity and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mail "Age" display in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screen row more than before (there are 25, not 24). Therefore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 Recent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"MakeDir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outbound directories needed for BSY flags. Also,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utbou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centyActivity-Buffer is saved to and restored from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2  (96061323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 with Elapsed: xx:yy: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blank overwrote the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s with Zoomed Outbou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colours and 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extension (wrong) .Txx to (correct) .xx (xx=TaskNo/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 when shelling or enter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Hydra key to "native_protoc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you were not able to select Hydra in terminal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"main outbound removal" bug when using "Make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outbound without "." in its filename then just let i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'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hortCostLog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ing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aving of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saved on all exits, not only on Alt-X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&gt;2GB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ee space limitation from 2GB to 128GB (please test thi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Fixed %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% character in modem commands is now possi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that answering and in/outbound sessions run at MODEM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, session were running at REGULARPRIORITY until yet. Now, sessio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with MODEMPRIORITY (or with JANUS/HYDRAPRI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now (finally!?) correctly states which system is listed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s for dialtry's bug while using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*.REQ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ssion was aborted, *.Rxx files kept lying around and the nex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ll the stuff he did not want. Especially long distance links we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appy with that, if the requested stuff wa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T-XE deletes the &lt;inbound&gt;\&lt;address&gt;.R&lt;task&gt; request files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addresses at the end of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additional newline in Binkley.Log after SPAWN and ext.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ewline is only printed at start of BT. This was mayb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 some internal bet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ug that TimeSync was not executed if mail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call for TimeSync direct to end of session. Mail exits et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*after* TimeSy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response file naming (correct e.g.: outbound.zzz\NNNNnnnn.Q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ogether with function request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session data in Yoohoo / FTS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EMSI session and after that a Yoohoo session with a SRIF fr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data was put in the response packet (Sysop name, site,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ome bugs in ShortCostLog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NoPickup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NoPickup in your config and called a remote system using Bink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E or original, doesn't matter) to send some stuff, the remot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the session immediately without even receiving you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nhanced CPS log entries (with lower .. upper CPS rate for each x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ebug messages for creating / removing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"Rescanning" status msg while outbound re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ource code: replaced all TABs by SPACEs for easier DIFF/RCS/CV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hydra crc table allocations from dynamic to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rong config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if wrong config verbs are read, also added filename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IF file now also contains a "Password SECRET" (if SECRET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in protected sessions) line. This line is only present on PW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s are closed when spawning to allow other programs to inclu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in the ma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Support for a PROBOARD fil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canning your whole hard disk for each file request,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taken directly from your Proboard configuration, so that a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set up a huge OKFile and b) file request is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, allowing for filerequest from CDROM.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set up Proboard support (this works much like the configu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file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s to your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Areas &lt;Proboard Fileareaconf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area configuration file is usually named "FILECFG.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ed in your 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BAreas e:\mailer\pb\filecfg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board, you use "levels" (numbers from 1 to 255) to set u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allowed to access which files. In BinkleyTerm, cal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lassified as unknown (-&gt;FileSec), listed in your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Knownsec), and those with a session password (-&gt;ProtSec)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correspondence between the two security mechanisms. I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enter KnownSec 30, then every system which i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may freq from file areas with a security level of 30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have a FileSec statement, while the two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File &lt;o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already have this statement, where &lt;okfile&gt; is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text file containing your magics and filearea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dit your OK-File. Leave the magics there, but remove a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. Instead, enter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&lt;Proboard Fileind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 index is usually named FILESIDX.PB and loc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OK-File with PB-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    e:\mailer\filebase\filelist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SCHED e:\mailer\filebase\fidosoft\UNISWB05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LIST e:\mailer\nodelist\nodeli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:\mailer\pb\filesidx.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not use MaxAreas and PBAreas at the same time!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keywords should occur in your Binkey.Cfg. - Also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PBUTIL FI at least once a day in order to keep your fileinde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board fileindex is not fully documented,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I have tested this with PB 2.12 and PB 2.15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future Proboard releases, please contact me via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LogLevels do the same as positive ones, but only log to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Changed config file parser (; and % character trea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 has a VERY ambiguous seman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prefix a "rest of line"-comment (if it is at 1st non-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in the config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designate the start/end of an environment variab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be used simply as 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comment" or "     %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are some characters between 2 percent signs try to evalu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f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TASK%" or "%task%" or "%What_Ever!%%What_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haracters between two "%" ( = "%%"),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%%B%%C %%D" -&gt; "Init AT%B%C 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is not defined, just copy the nam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there is not variable "NOTDEF" defined. "%NOTDEF%" -&gt; "NOT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re is only a single "%" in the whole line, also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 %B" (no other % in this line) -&gt; "Init AT %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%WHATEVER%%TASK% - this is valid and interpre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2A    B               (two environment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he %% at pos 2 and pos A - becau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HATEVER% is evaluated (and consumes both % at pos 1 and p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%TASK% is evaluat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is a bit WEIRD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"rest-of-line"-comment or a liter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;comment" or "    ;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is a sequence "&lt;white space&gt;;;", then don't begin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just read it as "&lt;white space&gt;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 ;;XY" -&gt; "AT 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re is a sequence "&lt;white space&gt;;" (and no ";" following)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Z|      ; init the 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ny other case, just read it as ";" -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;XY" -&gt; "AT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Workaround a problem when scrolling the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stroke combinations Ctrl+UpArrow, Ctrl+DownArr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and do not work in some DOS environments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use Ctrl+RightArrow and Ctrl+LeftArrow (which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Scrolling continues refusing to work,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backscroll buffer by using "RecentActivityLines 300"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a problem in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ed default JANUSPRIORITY and HYDRAPRIORITY values to F31 (was T31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ault MODEMPRIORITY to F15 (was F31 yet). Added possibility to se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(be careful with setting prio to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dl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M_BYTE_SUMMARY to show KB size instead of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update_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janus/hydra update_status() to show min:sec instead of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maining until completion of file transfer (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leaned up STATIC variables and made some dynamic - saves DOS mem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"ChangeMailTo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changing mail flavour to CRASH, DIRECT, NORMAL or HOL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jected outbound call. The default is the change to Normal 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xHydra / RH1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d Hydra (which identifies in EMSI with RH1 flag) do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ONLY in the 1st transfer "batch". Mail packets and all f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are sent in the 2nd batch - while you already get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ot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this was only possible with Janus - now you can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, too! So just send your filelist along with your filereques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supports RH1 / xHydra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know of these xHydra mailers: BT-XE ;-), Xenia and Maindo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 is used, this is shown via "Session method: xHyd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odified output of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there were 3 AKAs per line. Now the AKA: lines are "filled up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s it fits on the screen (assuming 80 chars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ssage "Rejecting human caller" if BBS caller tries while a MO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for FreePoll /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pting &lt;nodenr&gt;. First call. ..." to avoid user confusion if a link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using Freepoll (no TRX file present in out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warnings from BT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You can now enter up to 3 filenames password flavou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"More Yes/No/Other"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at transfer via Hydra,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, Janus and Fax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freepoll volume compare to use "reject if size &lt;= MinSize*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you configure MinSize=0 only calls with really NOTHING o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jected. Until now, configuring 0 made no sense (size &lt; 0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3  (9610090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le privilege levels f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privilege levels from "(unsigned) word" to "(signed) shor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. So the "level problems" of XR2 should be histor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ast Ca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coming call failed (connect and nothing more) and last call bef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AX, "last: FAX" was shown. This should be "Inc-Fail" now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begin of an incoming call as long as the session stat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TCTL/BTUTIL for use without PrivateNet (point fake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BS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 for all lines creating BBSBATCH.* at the same place. BBSBATCH.*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BBSBATxx.* (xx = Tasknumber in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chedule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 was not working correct with events on a specifiy day of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like with: Event All 00:00,0,1 00:00 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yet bugs le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minor bug in async_os.c ("in" and "out" were swapped in OS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wrong month in ShortCostLo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(?) file sharing for IBM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ynamic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ynamic events - a forced rescan is now done before a dynamic ev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to ensure that there is really no more 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 for DOS Spawn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MSI 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sent x:y/z.0 and x:y/z.p EMSI AKA dupe check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point addr was not compared and so a "false dupe" wa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list of remot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ade internal FREQ processor OKFILE parsing more "robu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multiple blanks between filespec and password in your OK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didn't process this as you intended it to do. Everybody could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c.\*.* without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ed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inkley doesn't care about AMOUNT of blanks between filespec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ser part was completely rewritten - be careful and test th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Versions compiled for different CPUs show CPU type in announ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isc. cosmetica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E CAREFUL! Changed [section] statements. See [Expres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[Expr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            use section if environment variable TASK equa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VAR1%==%ENVVAR2%]  ...         if env. var. ENVVAR1 equals ENV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MODEM%==ZYXEL]        ...         if env. var. MODEM equals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PORT%!=2]             ...         if env. var. PORT is not equal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or [True]      use section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gnore] or [False]     igno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 style (not supported any longer): 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and powerful cost calculat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CostCPS", "CostTimeCorrection" and "Cost Event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your Binkley.Evt ("L" flag) and your nodelist compiler setup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into problem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C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estimated CPS rate for cost calculations related to "L"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Default is 1024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1500           ; could be used for lines connecting at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3000           ; could be used for lines connecting at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7000           ; could be used for ISDN X.75 lines with 640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connect and session overhead is adde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TimeCor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you can configure the time in seconds that your modem /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nnect and also session overhea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lue is the time in s (costing money) before you get a 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5s. For ISDN you might want to configure a lower value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you might want to configure a hig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value is the session handshake overhead in s used for calcul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event flag (before dialing out). Default is 5s, too. If you conn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or slow handshaking mailers, you might want to config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the default values to typical ones for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 just "better than nothing", but too low for analogue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high for ISDN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3s and a session overhead of 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aloge connect with V.32bis on good line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s and a session overhead of 2s (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with X.75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Cost Event" - a new Event type with flag "!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event type is used similar to normal "Event", but describe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your outbound calls at different daytime, weekd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ONLY such a cost definition in such an event, nothing else!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st event" does NOT interfere with other eve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vector can include up to 16 comma separated entries, but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ny blanks between them. You need not specify all 16 entrie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specify the ones you really use (c0,c1,c2 if you only use 3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&lt;days&gt; &lt;start time&gt; [&lt;end time&gt;] !=&lt;c1&gt;,&lt;c2&gt;,..,&lt;c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------------------------^   ^---------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as like in other events      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ndex used for a connection is reported after conn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s: ... Tariff: &lt;cost index&gt; ... System: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for Germany (used with EuroCost and CostUnit 1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,12,24 05:00 !=2400,0600,0360,0360,0600,0090,0090,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December 24. from 00:00 until 05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600, ... (meaning that cost index 1 (city zone) has unit leng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seconds, cost index 2 (50km zone) has unit lengths of 60s etc.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mpile the "cost index" into V7 nodelist index (cost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then uses this "cost index" as index into the "cost vector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ostEvent. "cost 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efine the cost vector in 1/10 seconds (unit length).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of money a unit costs (12 [Pf] in 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on Dec. 24 at 03:00 who has cost index 3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7 cost field by your nodelist compiler, Binkley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t lengths of 36 seconds (360 * 0.1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for US (NO "EuroCost" and NO "CostUnit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24:00 !=10,20,40,8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I don't have ANY information about US cost structure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n example with not realistic numb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every day between 0:00 and 24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0,...,160 (meaning that a minute shortest distance costs 10 [c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] and a minute longest distance costs 160). You have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 index" (1 is nearest, 5 is farest in this example, up to 1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 into V7 nodelist index (cost field). Binkley then uses this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as index into the "cost vector" of the active CostEvent.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(on any day, any time) who has cost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into the V7 cost field by your nodelist compiler,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with costs of 40 [cents, whatever]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for interested audience, the calculation method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you can skip to next featu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alculation algorithm for outbound calls (inbound: cost==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Time = StartTime - CostTimeCorr_Connect   (the modems need some 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fore CONNEC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stIndex (1..16) from V7 nodelist RealCo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StartTime and get ActualCost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turn value Cost = ActualCostVector[CostIndex]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ost (unit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0                                 set 1/10s tim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+ CostUnit           spend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Ttimes10                        we get thi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+ Ttimes10/10;            afterwards we have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and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ctualCostVector   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uroCost (minute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                      spend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minut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Time + 60s                           we get 1 minut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    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ActualCostVector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is the correct way to do it. If it is NOT correc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apt your "L" flags in Binkley.Ev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 flag, Binkley will calculate costs before calling out: It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KB/s transfer rate (default, you may modify this by specifying Cost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) to estimate session length. Then it calculates real cost (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) for this session at this time and decides depending on 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f it should dial ou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send short crash mails immediately and delay crash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attaches to some later event with cheap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st saving setup in Germany you could use L&lt;13 (meaning L&lt;=12)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vents - except event at cheapest time 02:00-05:00, for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do cost restrictions or BT-XE will not dial out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re too high even at cheapest time. This will cause BT-XE to de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mail until cost is &lt;=12 ("Pfennige") or until event with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r "H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$' as mail status char for mail not matching cost setup (L eve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New format char for ShortCostLog: 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 gives "remote's costs" for inbound calls (like $c gives your own co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default ShortCostLog format to include remote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$6B $4s $4c $4r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Node Connect Sec Cost RC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2:238/9  28800   29    0   24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2:238/54  28800  105    0   96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optional size parameter to *.REQ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*.REQ format       new *.REQ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                file1 $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                 file2 $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                 file3 $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after $ is the size of the file to request in bytes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st calculation only, so an approx. value does the job, too. Siz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if no size is given, 1 is assumed. In the REQ fil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te side, size information is filtered out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Changed Alt-G (get files) dialogue to make input of $siz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"Tariff:" to show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ShortCostLog format character $z for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 = cost index into cost event's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hared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lated to that (all located in FlagDi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for all lines works different from BTRESCAN.nn: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is flag and if a line notices a change in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 of this file, the line initiates an outbound rescan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, but suddenly appears, a rescan is done, too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the file does not exist, nothing happens. For users of XenO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very similar to XMRESCAN.FLG, so it should work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XenObm regarding rescan 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is generated at start of an outbound rescan / re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and deleted after the line finished rescanning / re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 While this flag is present, no other line will begin a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/ reread, but a line attempting to begin an outbound rescan /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flag is already present will "remember" to do the res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BTRESCAN.## for itself. BTRESCAN.## will be dele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on of BTRESCAN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wer system load (especially in networks and multiline system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multiple lines rescanning / reread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inkley task who decides to do a new rescan writes resca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TRESCAN.DMP (saying "Rescanning"). If this file is not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HoldTime" minutes, the other lines will just read this du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ying "Read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ixed language file with English, Startrek and Germa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English text are prefixed by "E", lines with Startrek 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by "S", German is prefixed by "G" and common lines ar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BTCTL and BTLNG into one new single tool named BTUTIL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3KB EXE size in total. Invoke BTUTIL without parameters to se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TUTIL to accept mixed multiple-language languag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E language.txt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S language.txt startrek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G language.txt german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BTUTIL LNG without "key X" parameter to proces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nguage specifier is cAsE-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pport for external language file any more as this was a popula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You MUST patch your LNG into the EXE using BTLNG patch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thing different as standard 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erged in BTPE 4.00, 4.01 and 4.02 diff of Paul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tpe_402.t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TJW: misc. source fixes and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ate / time display to 96/06/24 Mon 23:59 format. This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nor US format, but simply logical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made BT-XE compile for Win32 again using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ydra support and no timesync suppo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First implementation of Look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T-S (Send File), ALT-G (Get File), ALT-P (Poll Node) and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ual P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ysopname and the sysop has more than one line, you see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elect window now and you can choose the node to use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wildcards as * and or ? - use only part of names - they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"R Heeb" will find "Rudolf Heeb or "Rudi He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last name only. Waldmann finds all Waldmann,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oth (firstname AND lastname) lastname is nor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. If you enter one name only, it is using it as wild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"R Heeb" finds Rudi Heeb, Rudolf Heeb, Renate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 Heeb" does NOT find Rudi Hee, Rudolf Heebe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e" finds Rudi Heeb, Rudolf Heeb, Renate Heeb, Rudi H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ermann, Elke Hees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" does NOT find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mann" finds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use only one or two characters, there will b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be found. Many entrys -&gt; much time and much memory needed!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, and report any errors and whishes to Rudolf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Alt-S (Send) and Alt-G (Get)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aloges now also take addresses not listed in nodelist. So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hold for or do file requests from unlisted nodes/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visual progress metering bars for Janus/Hydra/Zmo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ogress meters to new window overlapping outbound window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gic check for reading Binkley.Axx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avoiding crashes with trashed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centy Activit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improved recenty activity scrolling performance a bit by alig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4 byte boundary for video modes with a column count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4, too (e.g. 80 or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xtended timesync to use EMSI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ydra session, you might use chat mode now (if the o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chat mode, too - some mailers tell you this with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"HCON: remote has chat capability (bell enabled/disabled)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hat mode on your side, hit "Alt-C". Two windows "Loca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te" will appear, shrinking "Recent Activity" - I strongly(!)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50 video mode for this (mode co80,50) - with 80*25 you will have on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s chat 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your side will transmit a string to the other side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chat mode (and also two bell characters to w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mote sysop is not awake yet, you may send some more be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G (the same is possible if remote sysops calls you for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chat sound with the "Gong" keywor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ext to remote side, simply type it in. All text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ide will appear in your "Remot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chat mode hit Alt-C again. Chat mode will automatically be lef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ession if one side leaves chat mode (or even did not enter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Also, there is an input timeout, so don't sleep whil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problems or incompatibilities with chat mode, especi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NoHydraCh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able Hydra Chat capabilities using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: Added "Sorted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ending Outbound Mail' is sorted by Domain / Zone / Net / Node /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able mail is still on the top. Outbound on HPFS drives was alread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is feature - but FAT users [DOS] will now be happier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keywor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dropped after XE2 release and is no longer a valid config verb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see "ProtocolPreferenc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ProtocolPreference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de "Hydra1st" keywor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, 2.60 XE1 and XE2 were NOT fully FSC-0056 (EMSI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yet (well, it worked, thoug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/ wrong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(HYD,JAN,ZAP,ZMO) it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(BT) chooses a protocol with fixed preferenc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HYD,ZAP,ZMO (BT 2.60 orig) or HYD,JAN,ZAP,ZMO (XE and Hydra1st)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n which sequence the protocols are transmitted (preferr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correct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it can do in order of preference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e.g. HYD,JAN,ZAP,ZMO if it can do them all and prefers Hydra as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then Janus as 2nd choice, ZedZap as 3rd choi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chooses the FIRST protocol out of the transmitt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string which it is itself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AP,JAN,HYD,ZMO is received and it can do ZAP, it will choose Z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the 1st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,HYD,ZAP,ZMO is received and it can't do JAN, but HYD, then H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doing the 2nd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tocolPreference you can set what YOUR own Binkley will send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eference sequence (if you don't specify this key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,JAN,ZAP,ZMO       (if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ZAP,ZMO           (if no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Janus, NoHydra, NoZedZap etc. the corresponding protocols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default ProtocolPreference string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"ProtocolPreference HYD,ZAP,ZMO" your Binkley will tel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n outgoing calls that it prefers HYDRA as 1st choice, then ZedZa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hoice and ZMO as last choice and that it can NOT do anything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Be aware that the user defined ProtocolPreferenc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nearly transmitted "as is", there are not many check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r if it does comply with your othe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N'T use this keyword if you don't know what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and the other side does not answer with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n YOUR ProtocolPreference although remote side is capable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lso has not disabled it, the remote side is NOT fully FSC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and you should notice the software author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is overridden by the new statement "SmartBiDi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announcement of the fossil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Read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awn other programs from Binkley which generate a binkley style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is log into Binkley's screen (and log). The log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og" is DELETED after it is read and incorporated into Binkley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ReadLog  c:\bt\1\bink_ad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redirect all other bink style logs you want to inclu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xBusyAg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minutes, it specifies that Binkley should ignore 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at. This can be used to automatically make a node di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has an old .BSY file laying around. This can happen if Bink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didn't clean up after a session; i.e. the system is reboo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andle the situation where Binkley (god forbid) trap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ed using the "Respawn"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axBusyAge  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NoOK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and, it specified that the command should be execu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oes not respond OK to the initialization string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half a second. If your modem is too slow to respond OK, you can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ldes to the initialization string. This feature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if a modem has hung itself, and notify the sysop, or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rdware turn the modem off and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Quick" modifier for "AfterMail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AfterMail Quick &lt;command&gt;", Binkley does not spend unneccesary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. This is useful if the AfterMail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On my system i can run the aftermail in about the same tim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Binkley to initialize the modem. Also, without "Quick" a call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lucky, that the modem is reinitialized when he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CacheHold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caching of the outbound, and speeds up rescanning. 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Hold &lt;level&gt; [Stat]. &lt;level&gt; specifies the amount of caching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caching and Binkley scan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rectories are cached. Using this, Binkley only need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ce when scanning the out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low files are kept in memory. Using this, Binkley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 flow files that has not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CacheHold reduces the average rescan time from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0 seconds to 1.30 using 29 KB cache. However, the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speed will differ from system t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Stat" to the line, and it will be logged how the rescanning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acheHold 0 Stat" to log the performance without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the ability to freeze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inkley sees BTFREEZE.xx (xx is the hexadecimal task numbe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directory, it deletes the file, and creates BTFROZEN.xx instead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wers the DTR signal, and waits for BTFROZEN.xx to disappear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, the modem is reinitialized. This feature is useful for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hen compiling nodelist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keyword "EMSIbanner" for debugg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is in your Binkley.Cfg, Binkley will send a banner string (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... using ...) *before* sending **EMSI_INQ - this help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M I/O systems which fail within the first few 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commandline verb "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"Debug"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ilstatus character to zoomed outbound view (-*x&gt;$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I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, you define the directory which Binkley will use to write Max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PCxx.BBS (xx = tasknumber in Hex)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IPC h:\Max\IP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 files will contain "BinkleyTerm 2.60XE" as user nam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Binkley's state, e.g. "Waiting for Call or E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IPC keyword, Binkley will NOT write IP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: Maximus 3.x MCP support (OS/2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ike Burgett for writing and Bob Juge for sending, merged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fine the same path with MCPpipe statement of Binkley as in 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Maximus, e.g.: MCPpipe \pipe\maximus\mcp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CP just do NOT define "MCPpipe" in your conf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SM (session monitor of Max 3.x) to view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*MUST* be running on startup of BT-XE to use this featur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MCP32.DLL in LIBPATH to run this version of BT-XE (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s part of Maximus 3.xx package (but can also be use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JW: Due to file handle inheritance problems, automatic 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P.EXE was removed. So you have to start MC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or MCP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*NOT* start MCP using SpawnInit - this w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a SINGLE time in your CMD file (startup.cmd e.g.) before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T-XE task using MC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. &lt;pipename&gt; &lt;number of tasks&gt;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detach MCP.EXE . \pipe\maximus\mcp 16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have set MAXIMUS environment variable before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starting MCP it's a good idea to start SM.EXE to *use* MC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SM.EXE with Spawn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janus.c to create JANUSREQ.R%02x in fla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Task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separate directory for BINKLEY.?xx files with th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directory clean. Defaults to Binkle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TaskPath c:\bt\tas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order of config f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binkley.scd -&gt; binkley.evt -&gt;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binkley.cfg -&gt; binkley.scd -&gt;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ecessary for TaskPath to be known before searching binkley.scd/s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Today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Today at a glance" to show Mail/BBS/Fax calls ("M/B/F") 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lignment and moved it to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message "File requests declined" to "Remote doesn't al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ossil Anno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nly: makes fossil announcements configurable by us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ay better than hardcoding them in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 is readily prepared to detect and announ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F (AnDan), BNU, cFos, DrComm, FCI, Opus!Comm, VX00,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/other fossil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language file (LANGUAGE.TXT) for a line which rea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VX00:VX00,X00:X00,BNU:BNU,CFOS:cFos,OPUS:Opus!Comm[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omposed of pairs of strings. each pair contains a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swer string separated by a colon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:Opus!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`OPUS' is the string to look for in the internal fossil signatur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`Opus!Comm' is the string that will be output to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add the new/other fossil search/answer string pai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(preceeded by a `,'), but please min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string has to be in upper case, while the answer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/lower/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- and answer strings must not contain any of the characters: `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/space), `,' and `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o use a search string which definitely designates a foss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. therefore the search string `VX00' has to come befor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`X00', because the other way round (`X00' first, that i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tring for `X00' would be output for both `X00' _and_ `VX00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tack space needed for "include", so you can do more "ne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orked HydraCom 1.09d changes into hydra / hydra cha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is now used for entering (and exiting) Hydra chat mode. Clearing "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glance" is done with Alt-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protocol now also works with long fnames correctly (OS/2 only).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NOT supported in BT yet except in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odem command character translation "." -&gt; ","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pecify commands likw AT+FCLASS=2.0 now without having to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. You MAY, of course, continue using AT+FCLASS=2\.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ranslations happening 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 -&gt; output C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^" -&gt; lower/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 -&gt; pause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`"  -&gt; pause 0.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 -&gt; don't outp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hem, prefix them by an "escape" character which is: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in terminal mode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 and while transfering with XModem and ZModem (UPload/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_ALIVE.xx is generated while the user does an input (nod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name, filename and so on). Yes, there are people needing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to enter a nodenumber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can set the window title of its own window to "BT-XE #&lt;TaskNumb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&gt;" (default). "Action" is the same as in Maximus' session moni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WindowTitleF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setting the format string of window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(if you specify WindowTitleFmt without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itleFmt BT-XE #%%d: %%s    (you have to specify %% to get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s result or BT will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HAVE TO use first %%d AND second %%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op"   defines the Snoop pipe - NOT the MCP pipe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Ppipe" defines the Maximus MCP pipe             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PC"     defines the directory for IPCxx.BBS       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now,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4  (961224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ever used language file strings M_PRESS_ESCAPE and M_NO_BB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english text "Press escape to enter BBS" and "Doing mail onl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specify it in your Binkley.Cfg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$xxxxx size information on janus outboun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BTRESCAN.BSY semaphore file mor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xed sharing problems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scan with BTRESCAN.FLG touched before starting BT-XE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btrescan.dmp's timestamp is set to the BEGIN time of the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issing "/" into EMSI mailer / version / compil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ugfix for deleting old b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networked PCs having slightly differ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"negative"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dynam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rescan will be forced before a dynamic event can be termina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will wait for it to *really* happen, even if outbound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" by btrescan.b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(TS110409) fossil detection fixes /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a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tored an "int" into "bad call" files (2 bytes for DOS and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) what may have lead to problems when mixing DOS and OS/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outbound. Now 4 byte "long" values are used for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bug with missing blank in IP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powerdialing of a 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should honour now your A=xx ev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t restriction bug with siz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2 diffs with displa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Replaced DTR raise/low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works with CFOS's -k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Send_WaZo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d to problems with file request at FD/IM systems (or maybe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ZedZap mailers) if the file request *.REQ file was sent witho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 capabilit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no bidirectional session or no BiDi* or Janus* stuff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aid that it is able to do Hydra/Janus although it was NOT.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common session protocol- fallback to FTS-1" on BT's side, Hydra or 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version only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Binkley/BT-XE always used only 25 screen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real number of screen rows available. now BT-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and use the real number of available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vfossil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a vfossil, the cursor could be seen even i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`blanked'. now the cursor is disabled/enabled exactly as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ossil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only 23 rows where used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opefully ;-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/ SIJO / TJ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as a problem (access violation because of NULL pointer) if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[and discarded] a too long packet.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MODEMC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=last data coming from the modem before caller-id. If used, 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                  MODEMCID 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nnect string such as:  CONNECT 64000/ARQ/ID=3782005/EA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ould log:               Got CID: 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required for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BANNERCID phone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custom banner for caller-id calls. * is allowed as wildcard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2226912951 Hi, Hau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* Woa! A call from Germ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, the banner specified using BANNER (Tracing your call..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STRINGREP strin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a string for any other. Replacement only takes places 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writes. I've written this to change the cryptic cause numbers from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ppropia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TRINGREP /CAUSE=34B9 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: NO CARRIER/CAUSE=34B9 becomes NO CARRIER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 NOHUNDREDTHS per request in the BINKLEY suppor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1/100s of seconds won't be logg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C replacement for DOS ASM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, optional event "name"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pecify: Event "Event name up to 32 chars"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        Event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ill be used in "next event" display and at start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st vector now may have 32 entries (thanks to german Telek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unction for setting OS/2 window title to the more simple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more official" function Win16Set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f a config file could not be found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makefile for Watcom C 10.x for the OS/2 and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some minor changes to be able to compile and use the Watcom 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reased BINKLEY.BAN buffer to 2K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xe_user.doc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new config statement `NoANSITr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atement makes only sense with dos versions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(see below) and will be simply ignored by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BT-XE dos version without a vfossil loaded AN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-driver loaded AND do not intend to redirect screen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-port (e.g to drive an external ansi terminal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to your main machine) then you can use the `NoANSITrash'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suppress some some ansi escape sequences which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on the last screen row and when exiting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to use this config statement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us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an ansi driver or a vfossil or both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intend to redirect screen output to an ansi terminal hook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o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new keyword "SIO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 alternate DTR raise/lower code that works with CFOS's -kx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O 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mode    | Method to raise /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    | DosDevIOCtl / ASYNC_SETMODEMCTRL / DTR_ON | DTR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 | MaxComm.DLL / ComSetDCB / MODE_DTR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d FTSCPROD list in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: while manually polling node, Binkley did not update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' and WindowTitle (IPC_Set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hanging colour after "connected with &lt;sysop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mistake in handling of (COM) devic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alues &gt;9 are possible. Added code to async_os.c to allow use of "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x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bug in language code (msg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ewsreader and the shells are displayed in unattended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a serious bug in my "Override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fter "Nodenumber" are by definition not requi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(s) in my structure is (are) NULL if the field(s) in question is (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rgot to check for NULL in "GetAlt...()" in misc.c and had som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quish error (could not display pending netmails if squish base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R4 traps if no "binkley.evt" exist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noHydraChat" defined and ALT-C is pressed in hydra and other si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chat available, XR4 trap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mplementing smart_bidi, I found and removed a bug in emsi.c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did) lead to that the called side told the caller "agree to zmodem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witched to hydra. The error was that neither my_capabilitie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_capabilities were not masked by the actual protocol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-bits remained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with bink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:" field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in pending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scrolled one lin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/2 only: moved all functions that need OS/2 PM to a separ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 is located in ..\os2_pm. I've made makefiles for VAC and WAT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both and both versions run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OS/2 PM installed, don't install bink_p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S/2 PM installed (standard), put bink_pm.dll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T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rrected range check for V7 cost field (solves potential 16Bi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st = -1 /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blinking cursor after un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Alt-S (if you gave no path/drive, first let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Resending ..." corrupted Transfer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displaying this message and changed status log entry from &gt; 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receive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uff to do IN binkley has to be done, before any errorlevel ex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(mail flag, aftermail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misc. "cosmetical" bugs in Zmodem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wrong blanks (instead of leading '0's) in c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"Are you sure ?"-bug in terminal (answer was case-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'outbound reading bug' in mailovl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bink_pm.dll caused exception in _crt_term() when more than one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as loaded and exited in the same order they wer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misc fixes only of concearn for the emx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"ReadLog" feature mor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crash any more if input log format is invalid (e.g. if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ized requests wer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y removing mailovly.c::netsize() and adapting cache.c::net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/uncach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RC* &lt;-&gt; RC$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f there is mail for a "Hold"-listed node, Binkley showe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("NO DIALTONE ..."). Temporary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.C::EncodeEmsiHeader (removed superfluous strtok call)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outgoing calls NOT to do ZedZap (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ugfix: allocated memory for chat windows will now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opefully fixed "freezing bug" of animation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fixed `ErrLevelShell' bug present in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fixed CacheHol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with dupe pk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if multiple pkts are sent within the same second (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ly, but happene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EM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 of this fix, password failure msgs are logg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 processing (before System:, Aka:, Uses: etc. is log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ephan Jaensch and Philip Richter for discover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answering mor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Readdressing to same address could end in an endless loop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MSILog 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log your sent and received EMSI string in a file.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problems with EMSI. Assume you get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do you really KNOW wich password you ACTUALLY have sent? Log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t. Assume you don't get a hydra connect: are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told the other system about your capability and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, that the other system told you about to use hydra? Lo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RedialTime &lt;second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redial attempts when you are polling (only then!)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better chance to get a connect without increasing "polltri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. Works on BUSY, ERROR and timeouts ("NO CARRIER"). Does no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ssumeBaud &lt;bpsrat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modem reports "CONNECT" or "CONNECT 300" binkley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efined with assumebaud. Important for calculations of connect/f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t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 binkley is "TypeExa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that a nodelist line with both analog and ISDN capab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only with acrobatic efforts. If you include "BitType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Binkley will scan each modemflag separately an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ing predial string. If you don't configure a "ModemTrans" p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then the string after "Predial" (if any) is used (and this may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l attempts even if not wanted as of ISDN&lt;--&gt;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ok at m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stlst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HST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PEP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B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FC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X75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L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H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X75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L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H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look at binkley.cfg. Please note the sequence of the 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   /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   /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   /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NOT call any ISDN node, even if (s)he has an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   / 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ONLY call ISDN nodes, even if they have a modem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t will never call a "modem only"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K99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call both ISDN and modem nodes, with different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Preferred is "ISDN", but "modem"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ModemTr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ModemTrans &lt;flag&gt; &lt;prefix&gt;/&lt;suffix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ModemTrans &lt;flag&gt; &lt;prefix&gt;/&lt;suffix&gt; /&lt;name of fla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hanges for your current config, but if you lik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fo in the zoomed outbound window (ALT-I), you woul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flags of the node in "asc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"ModemTrans 32 ATD/ /X75" would allow to display a modem of type 3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75". The display is "BitType"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rrDe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XE has the feature to wait 5 seconds after each error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With this keyword you can switch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rectory needed for binkley to run is not found: create it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that are given in binkley.cfg. It works for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Doma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and all XEs did NOT show the domains of outbound mail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window. If you like it or if you need displaying of domains: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n you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: no domains in "Pending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s fully capable to handle 5D addresses, but you have to know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re is mail for a node 256:256/256 (MXBBSNet). Where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search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searches this mail in \MXBBSNet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5D setup (this is: you are using domains) then y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       domainname   abbreviation  name_of_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  MXBBsNet     MXBBsNet      n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kludge zone         outbound_directory_PRE(!!)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Kludge  256          MXBB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nes you determined, that "MXBBSNet.100" is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nodes in zone 256 (256 is hex 100, this is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100"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DiOK", "Janus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of them is set, binkley will allow janus/hydra connects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modem doesn't tell a "reliable" string. This only happen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ctual "baudrate" is equal or less then "BiDiBaud" resp. "JanusBau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: BiDiOk   /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Only if modem reports "CONNECT &lt;rate&lt;9600&gt;/ARQ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:      BiDi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f modem reports "CONNECT &lt;rate&lt;9600&gt;/&lt;anything&gt;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don't care about "&lt;anyth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ort 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would be "Port &lt;number of comport&gt;", as in "Port 2". Fro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 can write "Port COM1" as well as "Port 1", meaning that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name of the port to use. This has, at the moment, no effec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can play with it. It will, however, be extend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can handle serial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asswordFile &lt;path+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ompiling your nodelist again and again if you ha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a new password protected link, you can from now on tell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an search for YOUR password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have the same format as a "fastlist" (tm) password fil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has to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zone:net/node.point@domain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 passed ;comment        valid, password is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* passed                 invalid, no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@fidonet passed         valid, defines password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a node "2:2476/7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omain ("fidone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2476/7@anynet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ension of password protection, 'cause with password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s binkley can normally not distinguish between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2:2476/7@anynet" and "2:2476/7@fido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assword directly read from this file overrides an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in your compiled nodelist(s)! This feature IS inte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-the-fly without recompiling. The file is alway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 when a password has to be verified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Binkley to be aware of any update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ancyStr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don't like that binkley changes strings. Sometimes it's ok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t is not, im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is keyword and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ForcedRe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had the situation that one of my 2 lines crashed and left a 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flags directory. When it started again it produced reall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byte files in my \deleted\ directory (with OS/2 you can redi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to a directory of your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included this keyword: If you include it, too,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e nor care about BTRESCAN.BSY and BTRESCAN.DMP but perform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when it is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fterBadConnect &lt;1...6553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ad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ssion password with someone. This person has included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But no session will be established because your friend uses some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ta mailer with some little bugs?? I've had this situation. I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, cause this is very expensive: Binkley calls, all is technically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hangs up. No mail has been transferred, that's why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gain. And again.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&lt;number&gt; calls HoldAfterBadConnect will flag this nodes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has already made 65535 attempts to s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harder then "HOLD", cause other programs (Squish f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set the status of "HOLD" mail back to "NORMAL"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binkley itself will, however, decrease the count of 65535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ce coun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isplaying of the password in the information window. Mayb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others to be allowed to press "alt-i" and view your session-p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are: include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M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aZ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Hyd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Ja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S-00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eque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ietIF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ZedZ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Sea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O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Pi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ildcards"    this is a new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either as known (this means: it is a global setting)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node base. If you put nothing behind this verb, it works "globally"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"on this node only". If you mix both, let's say "NoEMSI" and "No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/0", then it works globally, too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-0001    &lt;nodenumber&gt;: is the same as NoEMSI plus NoWaZoo plus NoSea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XModem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SI      &lt;nodenumber&gt;: no EMSI on calls to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zoo     &lt;nodenumber&gt;: no WaZoo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     &lt;nodenumber&gt;: no Hydra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Janus     &lt;nodenumber&gt;: no Janu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edZap    &lt;nodenumber&gt;: no ZedZap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aLink   &lt;nodenumber&gt;: no Sealink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etIFNA  &lt;nodenumber&gt;: no FTS-1 sessions on calls to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ickup    &lt;nodenumber&gt;: No Pickup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qests   &lt;nodenumber&gt;: No Requests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OnUs     &lt;nodenumber&gt;: Allow "nodenumber" to frequest even if YOU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Chat &lt;nodenumber&gt;: no hydrachat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ldcards &lt;nodenumber&gt;: Reject requests containing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As in earlier times. If you don't change your config,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changes in binkley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As in earlier times: if no common protocol exists, FTS-000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be choosen for INCOMING calls. You can, however, deny FTS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on OUTGOING calls with "NoDietIF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"nodenumber" the changed behaviour works on both in- and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With "nodenumber" it depends on *when* the nodenumber in fa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going calls it is always known, but on incoming calls you fir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(f.e.) EMSI, and after EMSI has been successful you will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is a "NoEmsi"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in zoomed outbound lets you toggle the flags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te will be forgotten if binkley termin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n the past required a "filter string" (fe. "NoFilter /ARQ"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not filter AT ALL if no string is present.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"current setting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doesn't show "M'Task" but the current DTE rate ("modem baudra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With ISDN and 115200 bps there has been not enough space behind "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. The "Status"-line now *shows* the status: "Waiting", "Init"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ydra", "Janus", "FTSC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size and position of the three windows "status", "recen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bound". The outbound window now is 2 columns mor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fterMail"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AfterMai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AfterMai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this to start a detached session of "aftermail"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 VIO-mode, independent and gets the starting bink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It will be started minimized and invisible. Don't forge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T statement at the end if CMD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detached ses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change the command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Mail #&lt;os2-path&gt;\CMD.EXE /C &lt;script-path&gt;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D.EXE must be started to execute "toss.cm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fterMail #c:\os2\cmd.exe /c f:\binkley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hange your config, nothing changes. The char "# has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ru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behaviour so that a nodes mail is handled as if it were mai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listed system" if that nodes modem is undi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the limitation of number of allowed AKAs ("Address"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 of recognizing the remotes AKAs is still left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dded code to allow an EMSI string up to 64kB (EMSI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ystems this code will have no function, but in system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KAs (&gt;100)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LT-L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loglevel 6 (debug mode) and configured log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in zoomed outbound and the "Send" and "Get" window, also in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brings information about the currently tagged node. This l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keyword Modemt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tended it to up to 7 (formerly: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now LogLevel 7 is necessary to log the states of the state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og. The corresponding char is '&amp;'. See StateTbl.c and Misc.c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ly debugging the state machine: set your loglevel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Loglevel 0. Loglevel 0 means, that only strings staring with a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to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Override &lt;address&gt; &lt;phone&gt; &lt;modemflag[,modemflag]&gt; &lt;fidoflag[,fidoflag]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override any nodelist entry. Everything after a ";" or "%" is 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nodes and points, that are not in the nodelist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listed nodes an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ddress&gt; must be at least 3D (Zone:Net/Node). If you don't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ompletely, the lin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hone&gt; field must contain a "dialable" number, this is: the pu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ial. No prefixes for local calls, 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modemflag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uires configuration of "ModemTrans"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Override" must be included *after*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mpletely free in the names of the modemflags, but they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third (new) field of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idoflag&gt; field allows the following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: this means CM (continious mail) as defined in FTS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: this node is a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: this node is a region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s for "Host", "Point" and "ZC" are set by binkley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illing in the fields "phone" and/or "modemflag" you can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 ("-") as a placeholder if another field follows.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"dashed" fields and will use the data from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elds are allowed only from behind to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1    / /Modem    ; links type 31 with string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2 ATD/ /X75      ; links type 32 with string "X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64 ATD/ /V110L    ; links type 64 with string "V110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128 ATD/ /V110H    ; links type 128 with .. 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-1/-1.0@fidonet   110 ; don't copy this line! #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00.0@fidonet 0054-1-8765432 - CM,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- 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7@fidonet - - CM,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note the d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ipeTo &lt;remote computer 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S/2 writes to a pipe named "\PIPE\BINKPIPE.???" with "???"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tasknumber. This is NOT intended to serve a "Snoop" program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the complete screen to the pipe server "binkpipe.exe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ert this keyword, be sure only to give the name o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Do NOT give the pipe's name, 'cause this is pre-define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gi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 "PipeTo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1), will write "\\pentium\pipe\binkpipe.001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2), will write "\\notebook\pipe\binkpipe.0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3), will write "\pipe\binkpipe.003" if and only if binkp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on the same computer as binkley/task 3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make use of this statement, then be aware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remote computer is switched off, binkley may slow down har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pipe.exe" (OS/2 only, Freeware under the binkley license agre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rverside of said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under OS/2 PM and displays binkley's screen. It must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sknumber" at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 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1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2       installs binkpipe watching for binkley/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binkpipe.exe after binkley, you will only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not the complete screen. This is because it only prints w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DelBad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remembers bad connects in his "netnode.$$?" files. If too m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are remembered, binkley will never call this system again. You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, have to delete this file manually. If you insert "DelBadCall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then binkley will ac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bound calls nothing changes: after x tries the remote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as "undialable" and will not be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bound sessions, however, it will always check if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node.$$?" file for the called system and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s the bee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feature, your binkley would not have called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system becomes "living" again (proofed by his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With this feature it will assume that the problem on the remo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olved and will try again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eave the "DelBadCall" statement away,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BS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t from static data to a pointer to char. The needed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t and BBSwelcome set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behaviour: request 32KB and load up to 255 event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s much memory you need to 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: free the old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: recompile binkley.evt to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ol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File &lt;drive:\path\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is, binkley will read its events from "binkley.evt"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ehaviour. This normal behaviour means: it is no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ariables, all tasks read the same file "binkley.evt", and that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binkleys start directory. This new statement allows (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) a path, however. If you ommit the path, the event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binkle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in my binkley-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ile c:\binkley\cfg\binkley.event.0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ask 1 reads "binkley.event.01" from path c:\binkley\cfg\ whereas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nkley.event.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ask 2 is my modem line, that should always "do nothing but wai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ask 1 is living", I've a very small eventfile for task 2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ne for ta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Y" and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Y   ; "no sound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P   ; "no pickup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nd P can be mixed with every other flag, of course. NoPickup 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no pickup event" work as "Do not pickup if either NoPickup is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 does not allow pick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odem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d of session binkley needed up to 10 seconds on my sid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d the modem (and hu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it to send a modem-init immediately after a session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is means: no more mail to send and/or to receive. Aft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inkley may do whatever it likes to: write a costlog, etc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a charge for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orland C 3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compilable and running with BC 3.1 (not so much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A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alue for "A=x" has been documented as 0..1800. This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0 would result in 180,000 1/100 secs (30 minutes). A value of 18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in a 16 bit integer, however. Therefore I changed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only values between 0 and 6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async_os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omm routines are now included with some bugfixes. comTXBlock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multithreaded and com_getbuf() now uses the receive-bu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snserver.dll is not necessary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Afte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AfterCall &lt;n&gt; &lt;string&gt;' is being used and n&gt;0, Binkley sends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'PreInit' and 'In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Share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SharePort' is specified and the (internal) 32 bit com-routines ar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pens the com-port as OPEN_SHARE_DENYNONE. This enables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com-port with a MDOS - BBS (via vfd.sys or vcfos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ModemRing RINGING' replaces 'ModemIgnore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tatus field of outb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?' for status field of outbound window, meaning "undialabl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don't know.." is now displayed only in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essi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 for session startup by 3 seconds (from formerly 10 to now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nabled debug to file (formerly "btpe_debug") in async_o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environment variable "BINKDBG=&lt;path+filename&gt;" 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of your com-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NoMNP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ote above about "No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issing in the 2.60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s are possible if you add a line of th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freq-magic&gt; [!&lt;password&gt;] &lt;params,...&gt; %04x %04x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"Okfiles"-list. This is a very useful and powerful feature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re-enabl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ast three (and required!) params can be choosen at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should exist if you don't like the risk of a hang. They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addess' "Node", "Net" and "Po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in OKFILES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ET_BT32 C:\OS2\CMD.EXE /C c:\zip.cmd  bt32    %04x    %04x   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gic--- ----------command----------- -para1- -para2- -para3- -para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voke this OS/2-Script if a caller frequests "GET_BT32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@SETLOCAL                                     |set some local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BINKLEY=C:\BINKLEY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SOURCE=C:\BINKLEY\BIN                    |ZIP should b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   OUT=C:\BINKLEY\OUTBOUN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IP %OUT%\%1.ZIP %SOURCE%\%1.EXE              |perfor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F ".%4"==".0000" GOTO NODE                   |if point is 0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the caller is a nod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D   %OUT\%2%3.PNT                            |make poi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PNT\0000%4.QLO   |create a QLO-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PNT\0000%4.QLO   |zipp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NODE                                         |if it is a node,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QLO              |do the same for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QLO              |this lin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|"newline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rocessing node 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at bothering "Processing node ...." from unattended mode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Instead i changed it so, that the dial messag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2:34:45 BINK Dialing 0721821350  (2:2476/7@fidonet -- system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binkley is completely quiet (if not in debug mode) i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modem is "undia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mit_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d xmit_set() and added the possiblity of a 'M H' even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 H' will lead to C-mail (CUT and CLO) to non-CM nodes been s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costs. Other non-CM mail (DUT and OUT) will be sent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fla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de to not send mail in case you defined an event with "L=xx"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cost to transfer the stuff is not EQUAL xx. Formerly you coul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999 or L&lt;1000, it was exactly the same: all mail was sent if the c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ssumed to be "less then 1000". But if i configure an event with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i expect binkley to do that exactly as i configured it: if "L=999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it shall not dial if cost is 998 or 1000 or even 0. In these c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written "L&lt;1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reaNameMu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HoldAreaNameMunge" to return a directory name parallel to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the remote address contains domains we have not defined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 "abbreviations"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all *.BSY flags were created in the parent directory of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the "hold" directory was "\binkley\outbound", then all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led to \binkley\*.BS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lead to \binkley\outbound.???\*.BSY, where ??? is the z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"nozones" define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.3e7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ince that "junk character from keyboard" message is removed, o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hether BT lives or sleeps or is dead. I changed the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ask display to pulse. I hope this doesn't bothe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lock [&lt;colour&gt;] [&lt;char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now displays a 7-segment digital clock if you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colour value for the cloc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dd, after the colour value if any, a char that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both parameters, then a "1" is drawn with '1' chars, a "2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'2' char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 ; displays the clock with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 ; displays a clock white on blue with default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; displays a clock grey on black using '' to 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; displays a clock...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31 ; is *wrong* and will not work as you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Unread Netmails Pe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read Netmails Pending" now shows the amount of *received*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ansit" unread net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FosC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cFosCost" to your binkley.cfg to get the real costs of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ISDN line and cFos must be the actual "modem". You mu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to get the charge information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before "AfterCall" then it will override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llowing "AfterCall" statements. Instead it will work as if "AfterC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1|" has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after "AfterCall", then your "AfterCall"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t th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osCost" overrides any event-based cost definitions and cos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a correct "Cost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code when to display "chat available" in the caption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ent activit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everybody that has HOPT_DEVICE also has chat availabl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that with BT EE, that has HOPT_DEVICE but no chat. With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playing this information it should be correct in that way, t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"chat available" if the other side does not explicitly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Remote has chat facility 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2_p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S2_PM.C to load all external DLLs with DosLoadModule and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binkley. This way binkley can be compiled "completely"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missing, if the runtime environement allows it. remov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itions for MAX_MCP, OS2SETWINDOWTITLE and LOAD_PM_DLLS. Binkle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are about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support for SNSERVER.DLL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uses its internal pipe code by Steffen Motzer. This code uses an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and works perfectly. The config statement "Snoop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"SNOOPPIPE" remain valid and are used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the way the names of "Snoop" and "MCPpipe" are evaluated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kley.cfg contains the statement without a pipe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searched for "SNOOPPIPE" or "MCPPIPE" respectively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nam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, but must not, override the environment name. Old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: if an environment name existed, this one was taken and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wa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-installed support for name search for dialing in non full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The "blinking" flag around the task number should now work in X,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ss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UUE and ASC capabilities of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enabled them again by #defining HYDRA_UUE in you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#define HYDRA_UUE does both enabling UUE and ASC and increasing hy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to the then necessary (large!)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martBiDi [Outgoing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idi enables SmartBidi behaviour - without this keyword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rtBidi, BT will disable Hydra and Janus in case of we have n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n hold for the remote system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inbound call (so all AKAs of remote are known to us [EMS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 have "NoPickUp"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martBidi Outgoing" has been configured and we do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eck only the amount for the CALLED AKA (no other AKA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 will be the fastest method (100 percent eff, whilst hyd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have only 95 percent eff.) and is choosen. Since calling a system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MSI knows nothing but the called address, and since the call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ther AKAs, too, for which we might have mail on ho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"SmartBiDi Outgoing" is used to force this behaviour in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SmartBidi may confuse your links because they are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Hydra and now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you won't be able to chat with ZedZa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ending a file along with a file request to your system (ex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) won't be nice with SmartBidi enabled, because you will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f TJW: shall we really keep this keyword ? As it seems to m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advantages than advant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uperfluous "Application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Zone", "Aka", "Point"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NoZones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CP / tasklist messages for outbound rescan /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: CallBack &lt;nod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all from node comes, it is rejected and all mail for 'node'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ash. If there is no mail, a .CLO is created. You'll also need Modem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erID (to tell Binkley the node's CallerID). Alternativly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umber as the last parameter in CallBack. If you ne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for one node, DO NOT use multiple CallBack keywords bu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2:341/79 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03413782005 (that's me) calls, it is rejected and called back.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st and event configuration applies. If calling the nod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or the event is set to receive-only (or the nodelist flag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alling), BT-XE will *not* call, but still reject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define ModemCID or callback will not work. Finally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is used only to identify the call, but the number used to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odelist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ModemCost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the cost timer will not start after connecting but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ecified in ModemCostReset is received from the modem (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f none is received). If the modem is able to return RING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use these keywords, as it will result in BT-XE know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e start of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costtimecorrection still applies, so you may want to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if ModemCostRese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CostReset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Ignore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Ring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StatsTo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atsToMsg OurAKA DestAKA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StatsToMsg OriginAKA Echotag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2:341/70 BINKLEY.STATS would post the message in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writes a .PKT in the protected inbound directory, so on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 any messagebase supported by his/her to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chomail, the address is the 'from' address of the PKT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always the main addres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s (not recognize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the following obsolete multitas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obsolete revision 3 type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 `NoFullScreen' (not recognized any mor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un in line-oriented out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Keyword HydraMsg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message to the remote system at the end of each hydr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s MSC700/800 stu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le to produce an overlayed i386 16bit dos exe with MS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hanged config file search "log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BINKLEY is set then this is binkley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Otherwise it's the current directory. The config and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 as binkley.ban are taken from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ow checks if the given file name already has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ive:\path\filename) and does no longer simply always add hi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xmit_setflags()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" and "REQ" files are not to be handled in xmit_setflags() (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 who pointed this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some errors in latest XE*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partially included NetWare-Stuff (awaiting Alex' new 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Updated excepti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*does*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janus and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roughput() calls from janus and hydra. It can'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he problem that pressing ALT-F2 lead to start a shell (SQUISH SQU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return binkley could not re-open the COM port. Changed mailer.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keyword: "UseCompletePat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was found in the config file, Binkley adds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n creating BAT or CMD files for BBS Exit/Batch and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/Batch. Also, the files created contain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is always created in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calles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also adds it's home directory to commands called when using BB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rn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alls :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kley\extmail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ittle interna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opt and EXTopt no longer keep the string (e.g. "spawn") but only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. This saves about 8 bytes of memory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BBS Batch" now always exits with errorlevel 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imply use "if errorlevel 101 %binkley%\bbsbat%task%" to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But you should check your config to be sure, that you don'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somewhere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ErrLevelShell now works for the funktion key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ErrLevelShell &lt;errlvl&gt; 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one for errorlevel &lt;errlvl&gt;. So you can disabl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_ALIVE.xx will now (hopefully) be deleted upon al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language.txt for use with editors that strip trailing blank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\b" instead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INK_PM.DLL is now searched in binkley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issing \n to error message used by share_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martBidi keyword/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martBidi keyword/behaviour so that it is disabled if unus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colour support for the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providing it for the programmer, I have added i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can change the colours by edit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elected by inserting `new_colour` in the string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yan`Password `white`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placements take effect before processing the colours, so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(or remove them) if you wish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Rep CONNECT `red`CONNECT`whi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something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64000/ID=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NECT in red and the rest of the line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lou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", "blue", "green", "cyan", "red", "magenta", "brown", "wh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y", "brightblue", "brightgreen", "brightcyan", "brightr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ightmagenta", "yellow" and "bright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colours in the language file, you have to pay 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not use colours in front of a log level indi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E#032L`brightred`*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E#032L*`brightred`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whole line INCLUDING the colour tags must be shor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dth. Longer lines will be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ErrLevelShell &lt;errlvl&gt; poll &lt;node1&gt; &lt;node2&gt;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oll-file for all nodes &lt;nodex&gt;. Checks if node i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ErrLevelShell &lt;errlvl&gt; post \sem32\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post the specified Event Semaphore (usefull to start tos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some brightred colour to severe error messages (PW error 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aution: new L event flags (only "L" is not vali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: compares with cost index (V7 "RealCost"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: compares with cost[cost index] *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: compares with cost[cost index] * (estimated transf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de L handling in BT source a bit more "explic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layout of event display in "Transfer Statu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command line keyword: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binkley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odem Window, new keyword: ShowMode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itched off and on with Alt+V. If ShowModemWin is found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ndow will be switched on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Watcom DOS overlay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some object files from overlay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osmetical fix: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recent activity window shouldn't be removed any more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cha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SS (current session statistic) window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did some changes in EMSI.C to speed up EMSI handshaking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JW 970309: EMSI data loss checker, EMSI_DAT resend, EMSI_INQ re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this. It worked here, but who know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a event behaviour setup screen, just press alt-n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FORCEXIT.%u to FORCEXIT.%02X (same naming convention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ingle task "support" (TaskNumber=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NoTran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Tranx info in EMSI-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Added CID detection directly from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 where this is useful is the following: An ISDN car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a mailer task) is connected to an ISDN bus. A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us, either via an A/B switch in the NT, or via an A/B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n any case, when an analog call comes to be answered by the mod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sses the caller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 is the one I have at home, and I think it is common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DN card gets the caller-id (I used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's Caller-id to see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use it to get the caller-id. The usag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EAZs Services Modem_string1 [Modem_string2] ... [Modem_strin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call comes for any of the specified EAZs (of course, on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the modem should be indicated) and for the specified services (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ervices is listed below), BT-XE adds /ID=number to all the string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that starts with modem_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0 T RING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 old 14400 it produces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14400/ARQ/V32/LAPM/V42BIS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 addition is performed right at the modem reception part.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freepoll, pass it to the BBS and everything that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l" CIDs from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While it seems to work great here, it is still a bit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is feature is used, BT-XE starts a new thread to answer the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if one of them is a phone number, BT-XE records it for "fu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. When a qualified modem string comes, BT-XE just adds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if a RING is detected by the modem before the CAPI message arriv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happen at home, but it's conceivable) it is possible that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followed by a ID, or could even be followed by a wrong ID!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otential problems and test to see how it works for you.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, let me know :-)). Also note that the stored CID is rese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, to avoid getting a RING with the phone number from the previou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ke CID change is blocked (i.e. if a new CID comes it is ignored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cases: When we have dialed (the stored CID is changed to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so a valid ID is added to the CONNECT), and when we hav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id services to monitor are (you may indicate as many as you wis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probably nons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&gt; Videophone       T -&gt; Telephony    A -&gt; A/B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&gt; X.21             4 -&gt; Fax (gr. 4)  I -&gt; Vide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&gt; Data transmis.   5 -&gt; X.25         L -&gt; Tel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&gt; Mixed mode       R -&gt; Remote ctl.  G -&gt; Graphic telepho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&gt; Videotext (new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"Colors"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wo new colours (add at the end of "Colors" in Cfg) for modem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: sent and received stuff. Please note, that you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Waiting for modem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checked for key strokes while initializing the modem an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information after sessions. Now this is only done while answ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Init and Te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now accepts multiple init strings for mailer and terminal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up to 5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Binkley now always checks for OK when initializing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OK was received, the init string will be retransmitted. Af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s, SpawnNoOK will be called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PreAnswer &lt;strin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the modem before answering a call. Binkley will check fo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CallerID &lt;nodenumber&gt; &lt;call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callerids for a node. Used for ConditionalPoll and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more than one CallerID for one node, simply use mu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with the sam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Remember to set CallerID for EVERY nodenumber you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ConditionalPoll (you can still set the callerid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of ConditionalPoll) and Call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, CallBack and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alPoll and CallBack now optionally take a CallerID.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 CallerID once for each AKA, either with CallerID or ConditionalPo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Back respectivly. Binkley will display an error message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ID twice for an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MUST USE "ModemCID &lt;string&gt;" to use THESE THRE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hanged WindowTitl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use this keyword if you don't want to use this feature. D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parameter to use default title format. Use it WITH parame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wn tit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progress meter optics (after an idea of Timo Ma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IMPORTANT!!! Change your confi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About, KnownAbout, ProtAbout, Avail, KnownAvail, ProtAvai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add @FILES and @ABOUT to your OKfile / KnownReqList / ProtReqLis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it with other magics, too (hint: add FILES and ABOUT magi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[!] of the OK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(OS/2 only) Added CFO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'CFOSLine' is used the last line will show a status line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: Current ISDN time (based on the last info received from the tel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all is incoming or outgoing, phone number, b-channe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control flow support, error correction support, CPS, B1 bps rat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64000), and cost info. I don't have cost info so this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hree keys available on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   -&gt; Reset ISDN hardware (terminates all conn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Up   -&gt; Add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Down -&gt; Remove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FOS/2 build 1214 or la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t is now possible to skip files in Hydra an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&gt; Skip file but keep all bytes receive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&gt; Skip file and k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tringRep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is the same as StringRep's. StringRepModem replaces a str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for a different one. Replacement is done in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is received, and before it is processed by binkle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Rep RING IN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nseless example, I know). You would have to change your confi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T-XE know that it should answer to INCOMING! instead of R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 with this command - most possibly you should not use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do visual changes (such as adding colours to CONNEC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tringRep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removed "MakeDir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efault behaviou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efficiency / remaining tim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efficiency / remaining time calculations to calculat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/byte (assuming sync transfers) instead of 10 bits/byte (as nee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ync transfers, 8n1). This will give lower efficiencies (&lt;100%)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more useable than the old on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SS progres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d chars for progress bars to languag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CallerIDs now only need to be a substring of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by a caller and do not need to be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also define multiple CallerIDs for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history window, press alt-h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-&gt; Incom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-&gt; Outgo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n   -&gt; Fax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 -&gt; BB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moved keyword "DTR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he DTR to stay high on exits, use the Keyword "Busy"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 'v' (see modem command character translation) to drop the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other hand if you wish to drop the DTR on exits, you now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'v' to drop the DTR if you use the keyword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default for Busy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Q files are now only deleted after a success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"Hang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define the string to be sent to the modem to hang 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n't do anything else than sending a CR, drop DTR and raise DT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ome pause between thos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|`v~~^````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V7+ support - changed Version7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ctivate V7+ support by using: Version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ust add the "Plus" specifier after the normal Version7 keyword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you additionally need a nodelist compiler generating a V7+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x.dtp/*.dt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support will enable BT-XE to access complete raw nodelist data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ing ,U,Txy flags and similar stuff. We just began implement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re isn't much USE of V7+ yet - but this will com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your other tools using V7: V7+ is highly compatible with V7 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should be NO problems if programs that don't know V7+ (but only V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a V7+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nly specify "Version7" (without "Plus"), Binkley will us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 nodelist - as ever (but see also SysopNDX keyword !!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PreAnsw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5 PreAnswer strings are allow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ome (more or less) complete stat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Ctrl-T and then 1-7 to select stat page. The stats screen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from the history file therefore the more time you have be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with it the better the stats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tats are system-based, not call-based. For example the 'top mail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will tell you the mailers that are used by most different system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ost different callers, so if someone calls 100 times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ed once. So what BT-XE does is build a list of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rt it for each stat. For the mailer stats, the speed stat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may vary for a given system between different calls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ast* entry in the history window counts. So if a guy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mailer, only the new one is ac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ew keyword AutoCha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used, the chat window will open as soon as the remote types something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HCON: lines are logged). autochatopen also disables computer-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s in chat (for chat timeout or close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ChatLog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dicate the directory where chat sessions are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rted work on a chat-based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allow both the local and the remote sysops to do real-tim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attaching or freqing fil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of now, you may on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tloc lo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ord the chat session. ChatLogDir must be used in order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lan to add some more (useful) commands as soon as possible (I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ther things that can't wait because I'm about to install BT-X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envir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odeExtra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to "link" a node with a directory. When the node connects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and delete everything in that directory before the usual .?LO and .?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NodeExtraDir 2:2453/470 e:\hauk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people will have no use for this, however it is very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share the files to send to a node between BT-XE and a FTP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. Just set the home directory in the daemon and the NodeExtr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T-XE to the same path. The user may now get its stuff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ient method each time. No need to choose... Of course, a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.?LO and ?UT files to the remote's directory is a handy tool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is :-) I'll provide a good (=one that does more than jus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) one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should make sure that files are not marked read onl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BT-XE will not be able to delete them and will try to send the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he node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f you are running the DOS or Windows versions, be aware tha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what happens if the directory has subdirectories (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try it and notify - don't expect someone else to do so).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will just ignore them so you can build a tree for your FTP ser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ever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ese NodeExtraDirs are not visible in the outbound window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do they influence anything else like calling or conditional 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ir content is sent if a session was estab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node. Not more, not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TimeSync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ow can use multiple TimeSync keywords to define as many sync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MaxDeltaTSeconds is a global value, you can't defin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values for different nodes. The last value is used for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default address for nod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rly all node dialogs now present a default address. This defaul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ither the address under your cursor (zoomed pending outbound mail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e top address (small pending outbound mail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edit the default address, simply use backspace or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keys delete the default address. So if you want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different address simply type it in and do not us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added free stack / mem space display (DOS-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fixed CPU-hogging of Janus, made Janus (hopefully) SRIF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"SysopNDX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Binkley to use the old style "SYSOP.NDX",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eyword. Version7 normally need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n't used, Binkley will use &lt;NODEX&gt;.SDX for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s. If you use only V7+ software, thi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fixed "CursorRow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History importer for Maximus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getmax3 imports the last called user from Maximus CBCS 3.0x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E history. It must be called after a user logged off and Maximu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errorlevel 3 or above (2 and below means: no user was logg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for getmax3 with "getmax3 -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spawnbbs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 max -s%1 -b%2 -p%3 -n%TASK% -t%4 -y%5%6 -e0 -ll:\log\line%TASK%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rrorlevel 3 goto 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x3 /h:%bt%\task\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added history importer for the internal fax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5 for a complete list of bugs / problems in XR5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Expanded NodeExtra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ExtraDir address directory [Hold] [Not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makes BT-XE *not* send the files when calling (obvious, 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fy makes BT-XE generate a message on the fly, notifying the rem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being sent. Usually helps the remote to keep his inbound clean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st without unkn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s screen nows support going up and down in all lists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 keys. This way you can see the complete lists instead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only. Also, left and right may be used to go to the previous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random node inform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new keyword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  group,[group,...]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  group,[group,...]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MyLocation  group,[group,...]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oup is an user selected tag that may contain a number of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nd location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chooses a group randomly before each call. Then it choo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name, a system name and a location from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EACH Carlos "hot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Enjoying the Spanish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Possibly swi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Somewhere with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On va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Carlos "coder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"C"arlos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A Binkley-XE Development S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Can't stop coding BT-X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one string is ok for two groups, you may separate them with com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,BT-XE Madrid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omething is not defined for a group, BT-XE will just pick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, defined by Sysop, MyLocation or System (so these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mproved his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it is almost complete or at least very close to what I want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new stat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ed Address with a new optional parameter, 'region'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2:341/70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2:341/70 to the address list (as always) and 2:34 to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As of now it is only used in for the 8th page of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DZA capability (DirectZap ZedZap vari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new keyword "NoDirZap" to globally disable Direct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keyword "DebugFlags &lt;8 digit hex valu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ts an internal variable of BT-XE use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by BT-XE bug hunters together with BT-X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O NOT USE IF YOU DON'T KNOW WHAT YOU ARE DOING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:  new keyword "IPRepCh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dded this keyword in reflection of the test listing of IP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ne 2 nodelist. The problem with these nodes is that MakeNL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e with phone numbers with dots in it, so the IP nodes ge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shes instead of dots, e.g. 000-192-168-1-1. F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configurations, it is no problem to remove the leading "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the Dial keyword), but it is a problem to replace the d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. For this purpose, you can use the keyword "IPRepChar"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RepCha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configuration of your vmodem task, and every das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d by \. (which means a single point) when dial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se this keyword on a "conventional" modem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CheckPath &lt;Errorlevel&gt; &lt;Checktime in sec.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routines for not existing network drives. If inb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, flagdir or netdir isn't available in an waiting bink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fileserver is down, then binkley terminat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rrorlevel' is the errorlevel when binkley exit. Default is 2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hecktime' is the time in seconds between 2 checks. Default is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(2^15)-1 (short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quest via maxfiles.idx with internal reques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th full paths in compiled Maximus filebase will be found and sen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dat+files.dmp are present. Previously only the file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 path could be found. One reason less to use a request processo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Maximus 3.0x support with maxfiles.idx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rm  &lt;path+filename of max.p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specify a the max.prm of a Maximus 3.0x setup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area data is taken from the Maximus setup. No ne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 2.x-compatible area.dat file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 problem to specify a Maximus 2.x max.prm with the keywo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by BT-XE which versio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Areas keyword therefore is obsoleted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 security has been enhanced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Sec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/flags could of course also be numeric_level/flags or only cla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numeric_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syntax you can specify a Class/Flags combin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d against the acs strings in the filearea file. The ac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ully interpreted by BT-XE like in Max 3.0x, that means thing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S Sysop/A|Twit/B!X|name=testy_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pported. The name= option of the acs strings are match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sop name that is transferred in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anged the default classnames of Maximus 3.0x from Twit, 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 on to your own classnames, it will work too, as BT-XE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aximus 3.0x access.dat security database and interpre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names and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aximus 2.x, a level&lt;=&gt;classname reference is now built-in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use now "FileSec Worthy" instead of "FileSec 3"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specify a Maximus 2.x max.prm with "MaxPrm",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and the 2.x or 3.x mode chosen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Binkley now transmits offset to UTC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make sure your TZ variable is set correctly, see tz_ibm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_wat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EMSI handshake now the TZUTC addon like with FD 2.12 or FD 2.20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, telling the offset from local time to UTC. The transa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is local time and so are the timestamps in the history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tamps of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he UTC value of the transaction number can be calculated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 to the local system clock is always around +-0 and not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3600 seconds because the remote time zone was previously unknown/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/AW: NodeTimeZone &lt;addr&gt; &lt;TZ string _without_ TZ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set the time zone of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remote system doesn't send a TZUTC value, the time zone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time offset to UTC is unknown. With NodeTimeZone you can set the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or this node and you will get correct time differenc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yn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: set your TZ variable correctly to get correct tim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time zone as your system, you don't need to set NodeTime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8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the TZUTC EMSI Ad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need to set NodeTimeZone. This is the case, if th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offsets in logfile are different from one another. Also the time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multiples of 3600 but a small number near +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in the same time zone as your system, set a correct NodeTimeZ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+2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imezone is TZ=CET-1CDT, set "NodeTimeZone &lt;node&gt; EST5E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a false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UTC EMSI Addon, set a correct NodeTimeZone for this node.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ride the false value from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falsely transmit UTC time in tranx (instead of hi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set "NodeTimeZone &lt;node&gt; UTC0"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merged history importer utilities into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re invoked now by: BTUTIL GETHI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some new alias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ound               - same as 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              - same a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RescanPeriod  - same as ReadHol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Cache         - same as Cach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the new keywords because it's likely that we remove the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AKAMatc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AMatching shows an incomming EMSI caller only your AKA's, if the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cal. If the zone is differend, the caller will not see your AK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 importent for big systems with many AKA's, because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AKA's for smaller systems with know only 10 or 20 AK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changed the history file (callhist.all) format for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pgrade from the XR5 DOS version, you must convert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(callhist.all) before you upgrade to XR6.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toxr6.exe. Use it only if you upgrade from the XR5 DO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rom any other version, and use it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a small error in the history file definition the form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 DOS version was slightly different from the OS/2 or Win32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6 format is now equal among all three 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Enhanced [expression] (partial config inclusion / exclu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&amp; [exp2] - means exp1 AND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| [exp2] - means exp1 OR 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nect as many [exp] with &amp; or | as you like. The evalu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                             ;only task 1 (as us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&amp; [%OS%==OS2]                ;only task 1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               ;only task 1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&amp; [%OS%==OS2]  ;only task 1 or 3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OS%==OS2] &amp; [%task%==1] | [%task%==3]  ;only task 1 under OS/2 or ta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deInboundDir &lt;AKA&gt; &lt;Directory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InboundDir allowes you to specify an extra inbound directory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, to handel his mail as special mail. The directory entry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inbound entrys (unknown, known and protected)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A is the n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ectory is the new 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change "StartBlkSize" from max. 2048 to max. 8192 (8k ZModem b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NoModem you don't need a COM port for Binkley. It is nesse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 schedula without a modem. At the time this keyword is for OS/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"SyncHydraSessions &lt;AKA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yncHydraSessions you will only SEND data while RECEIVEing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 session. This is only active in outboun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size calculation of NodeExtraDir for #MOH and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keyword "WinFoss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 of the WinFossil for the Windows version routines now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version is used, the NTCOMM version (for NT) or the WinFossil (for 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flag-file BTENDSES.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ENDSES.xx terminates an active session when sending files to the down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kill the session on incommin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AfterMail" new style with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Mail should also work in the new style now under Win32. Please re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ntax to the OS/2 implementation section by 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Shell" keyword new style both OS/2 and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keyword now works same as the AfterMail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Style: "Shel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tyle: "Shel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hanged this to start a detached session of "shell" program. The s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IO-mode, independent and gets the starting binkleys environmen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tarted minimized and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able detached sessions you ha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hange the command this way: Shell #&lt;program-path&gt;\prog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Shell #c:\bink\squish\squi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change your config, nothing changes. The char "# has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run OS/2 or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WindowTitleFmt" and "Share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keywords can now also be used in Windows version, "SharePort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in the NTCOMM version. With almost the same beheaviour as in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support for "ExtrnMail &lt;errlv&gt; 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use ExtrnMail for "RING" now. This is intended for u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box, e.g. ANS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RING" is just "RING" and NOT the response from your modem. Eve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says "RINGING" on incoming calls you have to use "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CallerID to EXTMAIL.CMD / SPAWNBB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erID now is passed as %7 to EXTMAIL.CMD and %6 to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e following commands to distinguish CallerID a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string in the b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LLERID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NNE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ALLERID=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ONNECT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CallerID: %CALLERID%, Connect: %CONNEC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moved "HoldAfterBa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-&gt; Things Still To Do &lt;-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unfixed bugs see knwnbugs.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ing of terminal stuff from line-oriented output to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f'd windowed input/output. This is currently a real mess, sor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an external terminal program if you want to call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PrivateNet" / Boss* necess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 behaviour screen (Alt-N) : move strings to language.txt &amp; cla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rite importers from popular BBS packages into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V7+ usage /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