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mplements a Video Fossil (VFOSSIL)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SC-0021.DOC available from 1:105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S_IBM.COM - VFOSSIL that uses direct screen wri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a multitasker's video buff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with any text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S_DEL.COM - Removes a VFOSSI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FOS_IBM, just make sure that the communications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rst, then run VFOS_IBM. Known communications FOSS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artman's Opus!Comm, David Nugent's BNU and Ray Gwinn's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move the VFOSSIL, use VFOS_DEL.  Make su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FOSSIL before removing the communications FOSSIL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at). Otherwise you will frag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S_IBM will automagically detect the presence o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write directly to the proper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VFOSSIL.  There are several function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version, or routines that function in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functions that are used by BinkleyTerm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both versions.  Other functions will be fixed and/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mplete VFOSSIL as time permits (right now I am to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 and trying to get BinkleyTerm read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version of VFOS_IBM will find the "shadow buffer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It might even work under DoubleDOS, but I'm not su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versions later than 1.10 and adaptations to this tex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Zwiekhorst (2:292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and distribution of the modified VFOSSIL with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b Hartman. Since he's no longer in Fidonet, I guess that mak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official source" for new versions of the VFOSSIL. Please respect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ishes and DO NOT distribute any modifi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- A couple of tiny patches to fix a long-standing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HYDRACOM 1.00 to crash when VFOSSIL w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rjen Lentz (author of HydraCom) for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and th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- VFOSSIL can now work with any text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did only 80x25 text. Now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x66 text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- adaptation by Bob Hartman (I don't know what h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original version by Bob Hart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